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  <w:iCs/>
          <w:lang w:val="ru-RU"/>
        </w:rPr>
        <w:t>Название</w:t>
      </w:r>
      <w:r>
        <w:rPr>
          <w:lang w:val="ru-RU"/>
        </w:rPr>
        <w:t>: Анализ алгоритмов визуализации трехмерных скалярных полей заданных на регулярной сетк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lang w:val="ru-RU"/>
        </w:rPr>
        <w:t>Автор</w:t>
      </w:r>
      <w:r>
        <w:rPr>
          <w:lang w:val="ru-RU"/>
        </w:rPr>
        <w:t>: Андрей Семених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В работе рассматриваются различные ячеечные алгоритмы визуализации трехмерных скалярных полей заданных на регулярной сетке. </w:t>
      </w:r>
      <w:r>
        <w:rPr/>
        <w:t>Проводится подробное исследование и описание методов визуализации, отмечаются преимущества и недостатки тех или иных подходов. Предлагается разработанный автором алгоритм визуализации трехмерных скалярных полей заданных на регулярной сет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Title</w:t>
      </w:r>
      <w:r>
        <w:rPr/>
        <w:t>: The analysis of algorithms of visualization of three-dimensional scalar fields defined on a regular gr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uthor</w:t>
      </w:r>
      <w:r>
        <w:rPr/>
        <w:t>: Andrey Semenihin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Abstract</w:t>
      </w:r>
    </w:p>
    <w:p>
      <w:pPr>
        <w:pStyle w:val="TextBodyIndent"/>
        <w:rPr/>
      </w:pPr>
      <w:r>
        <w:rPr/>
        <w:t xml:space="preserve">In this work, various cell-based algorithms of visualization of three-dimensional scalar fields defined on a regular grid are reviewed. Detailed research and description of methods of visualization is carried out, their advantages and disadvantages are emphasized. A new visualization algorithm developed by the author is suggested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FirstIndent">
    <w:name w:val="Body Text First Indent"/>
    <w:basedOn w:val="TextBody"/>
    <w:qFormat/>
    <w:pPr>
      <w:ind w:firstLine="210"/>
      <w:jc w:val="both"/>
    </w:pPr>
    <w:rPr>
      <w:lang w:val="ru-RU"/>
    </w:rPr>
  </w:style>
  <w:style w:type="paragraph" w:styleId="TextBodyIndent">
    <w:name w:val="Body Text Indent"/>
    <w:basedOn w:val="Normal"/>
    <w:pPr>
      <w:ind w:firstLine="1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4:59:00Z</dcterms:created>
  <dc:creator>Administrator</dc:creator>
  <dc:description/>
  <dc:language>en-US</dc:language>
  <cp:lastModifiedBy>Administrator</cp:lastModifiedBy>
  <dcterms:modified xsi:type="dcterms:W3CDTF">2004-09-25T15:55:00Z</dcterms:modified>
  <cp:revision>4</cp:revision>
  <dc:subject/>
  <dc:title>Анализ алгоритмов визуализации трехмерных скалярных полей заданных на регулярной сетке</dc:title>
</cp:coreProperties>
</file>