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40"/>
        <w:jc w:val="center"/>
        <w:rPr/>
      </w:pPr>
      <w:r>
        <w:rPr/>
        <w:t>Московский Государственный Университет имени М.В. Ломоносова</w:t>
      </w:r>
    </w:p>
    <w:p>
      <w:pPr>
        <w:pStyle w:val="Style7"/>
        <w:spacing w:lineRule="auto" w:line="240"/>
        <w:jc w:val="center"/>
        <w:rPr/>
      </w:pPr>
      <w:r>
        <w:rPr/>
        <w:t>Факультет вычислительной математики и кибернетики</w:t>
      </w:r>
    </w:p>
    <w:p>
      <w:pPr>
        <w:pStyle w:val="Style7"/>
        <w:spacing w:lineRule="auto" w:line="240"/>
        <w:jc w:val="center"/>
        <w:rPr/>
      </w:pPr>
      <w:r>
        <w:rPr/>
        <w:t>Кафедра автоматизации систем вычислительных комплексов</w:t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>
          <w:b/>
          <w:b/>
        </w:rPr>
      </w:pPr>
      <w:r>
        <w:rPr>
          <w:b/>
        </w:rPr>
        <w:t>Дипломная работа на тему:</w:t>
      </w:r>
    </w:p>
    <w:p>
      <w:pPr>
        <w:pStyle w:val="Style7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Style7"/>
        <w:spacing w:lineRule="auto" w:line="240"/>
        <w:jc w:val="center"/>
        <w:rPr>
          <w:b/>
          <w:b/>
          <w:i/>
          <w:i/>
        </w:rPr>
      </w:pPr>
      <w:r>
        <w:rPr>
          <w:b/>
          <w:bCs/>
          <w:sz w:val="32"/>
        </w:rPr>
        <w:t>Отслеживание изображения лица на последовательности кадров</w:t>
      </w:r>
    </w:p>
    <w:p>
      <w:pPr>
        <w:pStyle w:val="Style7"/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right"/>
        <w:rPr/>
      </w:pPr>
      <w:r>
        <w:rPr/>
        <w:t>студента 5-го курса</w:t>
      </w:r>
    </w:p>
    <w:p>
      <w:pPr>
        <w:pStyle w:val="Style7"/>
        <w:spacing w:lineRule="auto" w:line="240"/>
        <w:jc w:val="right"/>
        <w:rPr/>
      </w:pPr>
      <w:r>
        <w:rPr/>
        <w:t>Шмарыго Юрия Анатольевича</w:t>
      </w:r>
    </w:p>
    <w:p>
      <w:pPr>
        <w:pStyle w:val="Style7"/>
        <w:spacing w:lineRule="auto" w:line="240"/>
        <w:jc w:val="right"/>
        <w:rPr/>
      </w:pPr>
      <w:r>
        <w:rPr/>
        <w:t>научный руководитель к.ф.-м.н., доц. Баяковский Ю.М.</w:t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</w:r>
    </w:p>
    <w:p>
      <w:pPr>
        <w:pStyle w:val="Style7"/>
        <w:spacing w:lineRule="auto" w:line="240"/>
        <w:jc w:val="center"/>
        <w:rPr/>
      </w:pPr>
      <w:r>
        <w:rPr/>
        <w:t>Москва</w:t>
      </w:r>
    </w:p>
    <w:p>
      <w:pPr>
        <w:pStyle w:val="Style7"/>
        <w:spacing w:lineRule="auto" w:line="240"/>
        <w:jc w:val="center"/>
        <w:rPr/>
      </w:pPr>
      <w:del w:id="0" w:author="Yuri Shmarygo" w:date="2000-05-25T17:16:00Z">
        <w:r>
          <w:rPr/>
          <w:delText>1999</w:delText>
        </w:r>
      </w:del>
      <w:ins w:id="1" w:author="Yuri Shmarygo" w:date="2000-05-25T17:16:00Z">
        <w:r>
          <w:rPr/>
          <w:t>2000</w:t>
        </w:r>
      </w:ins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bookmarkStart w:id="0" w:name="Введение"/>
          <w:bookmarkStart w:id="1" w:name="Введение"/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83956830">
            <w:r>
              <w:rPr>
                <w:rStyle w:val="IndexLink"/>
                <w:szCs w:val="28"/>
              </w:rPr>
              <w:t>Введ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000" w:leader="none"/>
              <w:tab w:val="left" w:pos="1440" w:leader="none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83956831">
            <w:r>
              <w:rPr>
                <w:rStyle w:val="IndexLink"/>
                <w:szCs w:val="28"/>
              </w:rPr>
              <w:t>Глава 1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szCs w:val="28"/>
              </w:rPr>
              <w:t>Истор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left" w:pos="1000" w:leader="none"/>
              <w:tab w:val="left" w:pos="1440" w:leader="none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83956832">
            <w:r>
              <w:rPr>
                <w:rStyle w:val="IndexLink"/>
                <w:szCs w:val="28"/>
              </w:rPr>
              <w:t>Глава 2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szCs w:val="28"/>
              </w:rPr>
              <w:t>Алгоритм отслеживания изображения с помощью параметрической модели движения.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33">
            <w:r>
              <w:rPr>
                <w:rStyle w:val="IndexLink"/>
              </w:rPr>
              <w:t>2.1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Используемые понятия и обозначения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34">
            <w:r>
              <w:rPr>
                <w:rStyle w:val="IndexLink"/>
              </w:rPr>
              <w:t>2.2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Параметрическая модель без изменения освещения</w:t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35">
            <w:r>
              <w:rPr>
                <w:rStyle w:val="IndexLink"/>
              </w:rPr>
              <w:t>2.3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Алгоритм Слежения</w:t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36">
            <w:r>
              <w:rPr>
                <w:rStyle w:val="IndexLink"/>
              </w:rPr>
              <w:t>2.4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Модели деформации</w:t>
              <w:tab/>
              <w:t>10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8302" w:leader="dot"/>
            </w:tabs>
            <w:rPr>
              <w:szCs w:val="24"/>
            </w:rPr>
          </w:pPr>
          <w:hyperlink w:anchor="__RefHeading___Toc483956837">
            <w:r>
              <w:rPr>
                <w:rStyle w:val="IndexLink"/>
              </w:rPr>
              <w:t>2.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Линейная модель</w:t>
              <w:tab/>
              <w:t>10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8302" w:leader="dot"/>
            </w:tabs>
            <w:rPr>
              <w:szCs w:val="24"/>
            </w:rPr>
          </w:pPr>
          <w:hyperlink w:anchor="__RefHeading___Toc483956838">
            <w:r>
              <w:rPr>
                <w:rStyle w:val="IndexLink"/>
              </w:rPr>
              <w:t>2.4.2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Простой сдвиг</w:t>
              <w:tab/>
              <w:t>11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8302" w:leader="dot"/>
            </w:tabs>
            <w:rPr>
              <w:szCs w:val="24"/>
            </w:rPr>
          </w:pPr>
          <w:hyperlink w:anchor="__RefHeading___Toc483956839">
            <w:r>
              <w:rPr>
                <w:rStyle w:val="IndexLink"/>
              </w:rPr>
              <w:t>2.4.3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Сдвиг, поворот и изменение масштаба.</w:t>
              <w:tab/>
              <w:t>11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8302" w:leader="dot"/>
            </w:tabs>
            <w:rPr>
              <w:szCs w:val="24"/>
            </w:rPr>
          </w:pPr>
          <w:hyperlink w:anchor="__RefHeading___Toc483956840">
            <w:r>
              <w:rPr>
                <w:rStyle w:val="IndexLink"/>
              </w:rPr>
              <w:t>2.4.4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Аффинное преобразование.</w:t>
              <w:tab/>
              <w:t>12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41">
            <w:r>
              <w:rPr>
                <w:rStyle w:val="IndexLink"/>
              </w:rPr>
              <w:t>2.5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Нелинейная модель.</w:t>
              <w:tab/>
              <w:t>12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42">
            <w:r>
              <w:rPr>
                <w:rStyle w:val="IndexLink"/>
              </w:rPr>
              <w:t>2.6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Отслеживание объекта в условиях изменения освещения</w:t>
              <w:tab/>
              <w:t>12</w:t>
            </w:r>
          </w:hyperlink>
        </w:p>
        <w:p>
          <w:pPr>
            <w:pStyle w:val="Contents1"/>
            <w:tabs>
              <w:tab w:val="left" w:pos="1000" w:leader="none"/>
              <w:tab w:val="left" w:pos="1440" w:leader="none"/>
              <w:tab w:val="right" w:pos="830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83956843">
            <w:r>
              <w:rPr>
                <w:rStyle w:val="IndexLink"/>
                <w:szCs w:val="28"/>
              </w:rPr>
              <w:t>Глава 3.</w:t>
            </w:r>
            <w:r>
              <w:rPr>
                <w:rStyle w:val="IndexLink"/>
                <w:rFonts w:cs="Times New Roman" w:ascii="Times New Roman" w:hAnsi="Times New Roman"/>
                <w:b w:val="false"/>
                <w:szCs w:val="24"/>
              </w:rPr>
              <w:tab/>
            </w:r>
            <w:r>
              <w:rPr>
                <w:rStyle w:val="IndexLink"/>
                <w:szCs w:val="28"/>
              </w:rPr>
              <w:t>Детали реализации.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44">
            <w:r>
              <w:rPr>
                <w:rStyle w:val="IndexLink"/>
              </w:rPr>
              <w:t>3.1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Общая схема</w:t>
              <w:tab/>
              <w:t>13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45">
            <w:r>
              <w:rPr>
                <w:rStyle w:val="IndexLink"/>
              </w:rPr>
              <w:t>3.2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 xml:space="preserve">Модуль работы с </w:t>
            </w:r>
            <w:r>
              <w:rPr>
                <w:rStyle w:val="IndexLink"/>
                <w:lang w:val="en-US" w:eastAsia="en-US"/>
              </w:rPr>
              <w:t>DIB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46">
            <w:r>
              <w:rPr>
                <w:rStyle w:val="IndexLink"/>
              </w:rPr>
              <w:t>3.3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 xml:space="preserve">Модуль работы с </w:t>
            </w:r>
            <w:r>
              <w:rPr>
                <w:rStyle w:val="IndexLink"/>
                <w:lang w:val="en-US" w:eastAsia="en-US"/>
              </w:rPr>
              <w:t>AVI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47">
            <w:r>
              <w:rPr>
                <w:rStyle w:val="IndexLink"/>
              </w:rPr>
              <w:t>3.4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Модуль отслеживания объекта</w:t>
              <w:tab/>
              <w:t>15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8302" w:leader="dot"/>
            </w:tabs>
            <w:rPr>
              <w:szCs w:val="24"/>
            </w:rPr>
          </w:pPr>
          <w:hyperlink w:anchor="__RefHeading___Toc483956848">
            <w:r>
              <w:rPr>
                <w:rStyle w:val="IndexLink"/>
              </w:rPr>
              <w:t>3.4.1</w:t>
            </w:r>
            <w:r>
              <w:rPr>
                <w:rStyle w:val="IndexLink"/>
                <w:szCs w:val="24"/>
              </w:rPr>
              <w:tab/>
            </w:r>
            <w:r>
              <w:rPr>
                <w:rStyle w:val="IndexLink"/>
              </w:rPr>
              <w:t>Схема реализации алгоритма</w:t>
              <w:tab/>
              <w:t>15</w:t>
            </w:r>
          </w:hyperlink>
        </w:p>
        <w:p>
          <w:pPr>
            <w:pStyle w:val="Contents2"/>
            <w:tabs>
              <w:tab w:val="left" w:pos="800" w:leader="none"/>
              <w:tab w:val="left" w:pos="960" w:leader="none"/>
              <w:tab w:val="right" w:pos="8302" w:leader="dot"/>
            </w:tabs>
            <w:rPr>
              <w:b w:val="false"/>
              <w:b w:val="false"/>
              <w:szCs w:val="24"/>
            </w:rPr>
          </w:pPr>
          <w:hyperlink w:anchor="__RefHeading___Toc483956849">
            <w:r>
              <w:rPr>
                <w:rStyle w:val="IndexLink"/>
              </w:rPr>
              <w:t>3.5</w:t>
            </w:r>
            <w:r>
              <w:rPr>
                <w:rStyle w:val="IndexLink"/>
                <w:b w:val="false"/>
                <w:szCs w:val="24"/>
              </w:rPr>
              <w:tab/>
            </w:r>
            <w:r>
              <w:rPr>
                <w:rStyle w:val="IndexLink"/>
              </w:rPr>
              <w:t>Интерфейсный модуль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83956850">
            <w:r>
              <w:rPr>
                <w:rStyle w:val="IndexLink"/>
                <w:szCs w:val="28"/>
              </w:rPr>
              <w:t>Заключение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83956851">
            <w:r>
              <w:rPr>
                <w:rStyle w:val="IndexLink"/>
                <w:szCs w:val="28"/>
              </w:rPr>
              <w:t>Приложение1.Пример результата работы алгоритма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83956852">
            <w:r>
              <w:rPr>
                <w:rStyle w:val="IndexLink"/>
                <w:szCs w:val="28"/>
              </w:rPr>
              <w:t>Приложение</w:t>
            </w:r>
            <w:r>
              <w:rPr>
                <w:rStyle w:val="IndexLink"/>
                <w:szCs w:val="28"/>
                <w:lang w:val="en-US" w:eastAsia="en-US"/>
              </w:rPr>
              <w:t>2</w:t>
            </w:r>
            <w:r>
              <w:rPr>
                <w:rStyle w:val="IndexLink"/>
                <w:szCs w:val="28"/>
              </w:rPr>
              <w:t>. Схема взаимодействия модулей.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</w:rPr>
          </w:pPr>
          <w:hyperlink w:anchor="__RefHeading___Toc483956853">
            <w:r>
              <w:rPr>
                <w:rStyle w:val="IndexLink"/>
                <w:szCs w:val="28"/>
              </w:rPr>
              <w:t>Библиография</w:t>
            </w:r>
            <w:r>
              <w:rPr>
                <w:rStyle w:val="IndexLink"/>
              </w:rPr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1"/>
        <w:numPr>
          <w:ilvl w:val="0"/>
          <w:numId w:val="0"/>
        </w:numPr>
        <w:ind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w:br w:type="page"/>
      </w:r>
    </w:p>
    <w:p>
      <w:pPr>
        <w:pStyle w:val="1"/>
        <w:rPr/>
      </w:pPr>
      <w:bookmarkStart w:id="2" w:name="Введение"/>
      <w:bookmarkStart w:id="3" w:name="__RefHeading___Toc483956830"/>
      <w:bookmarkEnd w:id="3"/>
      <w:r>
        <w:rPr/>
        <w:t>Введение</w:t>
      </w:r>
      <w:bookmarkEnd w:id="2"/>
    </w:p>
    <w:p>
      <w:pPr>
        <w:pStyle w:val="Normal"/>
        <w:spacing w:lineRule="auto" w:line="360"/>
        <w:ind w:firstLine="720"/>
        <w:jc w:val="both"/>
        <w:rPr/>
      </w:pPr>
      <w:r>
        <w:rPr/>
        <w:t>В последнее время активно развивается робототехника, что требует улучшения интерфейса между человеком и машиной. Одно из направлений развития более естественного интерфейса – это общение с машиной с помощью жестов, выражения лица и т.п. Здесь ставятся задачи определения положения лица и тела, распознавание жестов и выражения лица.</w:t>
      </w:r>
    </w:p>
    <w:p>
      <w:pPr>
        <w:pStyle w:val="Normal"/>
        <w:spacing w:lineRule="auto" w:line="360"/>
        <w:jc w:val="both"/>
        <w:rPr/>
      </w:pPr>
      <w:r>
        <w:rPr/>
        <w:tab/>
        <w:t>Цель данной работы является разработка быстрого алгоритма отслеживания изображения лица в задаче визуального интерфейса для пользователей с ограниченными возможностями. Предполагается, что есть камера, которая установлена на компьютере и снимает пользователя. Идея состоит в том, чтобы по получаемому изображению определить направление взгляда. Весь экран разбивается на квадраты, по направлению взгляда определяется квадрат, на который смотрит человек и производятся соответствующие действия. Направление взгляда определяется по расстояниям между глазами и носом. Естественно, прежде чем анализировать место положение глаз необходимо выделить лицо, причем это должно происходить очень быстро, чтобы осталось еще время для определения направления взгляда.</w:t>
      </w:r>
    </w:p>
    <w:p>
      <w:pPr>
        <w:pStyle w:val="Normal"/>
        <w:spacing w:lineRule="auto" w:line="360"/>
        <w:jc w:val="both"/>
        <w:rPr/>
      </w:pPr>
      <w:r>
        <w:rPr/>
        <w:tab/>
        <w:t>В данной задаче отслеживания изображения лица можно учитывать только два возможных изменения изображения: изменение формы изображения (из-за поворотов, наклона головы) и изменение освещенности. Перекрытие можно не учитывать, так как такие кадры все равно не нужны для последующей обработки.</w:t>
      </w:r>
    </w:p>
    <w:p>
      <w:pPr>
        <w:pStyle w:val="Heading1"/>
        <w:rPr/>
      </w:pPr>
      <w:bookmarkStart w:id="4" w:name="__RefHeading___Toc483956831"/>
      <w:bookmarkStart w:id="5" w:name="История"/>
      <w:bookmarkEnd w:id="4"/>
      <w:r>
        <w:rPr/>
        <w:t>История</w:t>
      </w:r>
      <w:bookmarkEnd w:id="5"/>
    </w:p>
    <w:p>
      <w:pPr>
        <w:pStyle w:val="Normal"/>
        <w:spacing w:lineRule="auto" w:line="360"/>
        <w:ind w:firstLine="708"/>
        <w:jc w:val="both"/>
        <w:rPr/>
      </w:pPr>
      <w:r>
        <w:rPr/>
        <w:t>Отслеживания лица являются частными подзадачами более общей проблемы – отслеживания произвольного объекта. Существует два подхода решения общей задачи: областной (</w:t>
      </w:r>
      <w:r>
        <w:rPr>
          <w:lang w:val="en-US"/>
        </w:rPr>
        <w:t>region</w:t>
      </w:r>
      <w:r>
        <w:rPr/>
        <w:t>-</w:t>
      </w:r>
      <w:r>
        <w:rPr>
          <w:lang w:val="en-US"/>
        </w:rPr>
        <w:t>based</w:t>
      </w:r>
      <w:r>
        <w:rPr/>
        <w:t>) и основанный на отслеживании отдельных черт объекта (</w:t>
      </w:r>
      <w:r>
        <w:rPr>
          <w:lang w:val="en-US"/>
        </w:rPr>
        <w:t>feature</w:t>
      </w:r>
      <w:r>
        <w:rPr/>
        <w:t>-</w:t>
      </w:r>
      <w:r>
        <w:rPr>
          <w:lang w:val="en-US"/>
        </w:rPr>
        <w:t>based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тслеживание черт основывается либо на корреляции участков изображения, либо на определении краев. В работе [1], относящейся к группе </w:t>
      </w:r>
      <w:r>
        <w:rPr>
          <w:lang w:val="en-US"/>
        </w:rPr>
        <w:t>feature</w:t>
      </w:r>
      <w:r>
        <w:rPr/>
        <w:t>-</w:t>
      </w:r>
      <w:r>
        <w:rPr>
          <w:lang w:val="en-US"/>
        </w:rPr>
        <w:t>based</w:t>
      </w:r>
      <w:r>
        <w:rPr/>
        <w:t xml:space="preserve"> алгоритмов, для определения положения головы, сначала отслеживаются 10-12 черт посредством их корреляции на двух последовательных кадрах, потом применяется фильтр Калмана, что позволяет оценить 3-х мерные координаты объекта. Такая модель была применена в виртуальной голографии</w:t>
      </w:r>
      <w:ins w:id="2" w:author="Yuri Shmarygo" w:date="2000-05-25T16:09:00Z">
        <w:r>
          <w:rPr/>
          <w:t>, где</w:t>
        </w:r>
      </w:ins>
      <w:del w:id="3" w:author="Yuri Shmarygo" w:date="2000-05-25T16:10:00Z">
        <w:r>
          <w:rPr/>
          <w:delText xml:space="preserve"> – </w:delText>
        </w:r>
      </w:del>
      <w:r>
        <w:rPr/>
        <w:t>в зависимости от положения головы и направления взгляда меняется изображение на экране, позволяя человеку рассмотреть предмет как бы со всех сторон</w:t>
      </w:r>
      <w:r>
        <w:rPr>
          <w:rPrChange w:id="0" w:author="Yuri Shmarygo" w:date="2000-05-25T16:11:00Z"/>
        </w:rPr>
        <w:t>. Похожие решения</w:t>
      </w:r>
      <w:r>
        <w:rPr/>
        <w:t xml:space="preserve"> предложены в [2] и [3]. Во всех этих работах использовалось специальное аппаратное обеспечение для работы. Однако скорость обработки кадров оказалась не достаточно высокой, а отслеживание не очень надежным. Схема работала только при небольших поворотах головы.  Работа [5] также основана на корреляции изображения для отслеживания</w:t>
      </w:r>
      <w:ins w:id="5" w:author="Yuri Shmarygo" w:date="2000-05-25T16:14:00Z">
        <w:r>
          <w:rPr/>
          <w:t xml:space="preserve"> изменений</w:t>
        </w:r>
      </w:ins>
      <w:r>
        <w:rPr/>
        <w:t xml:space="preserve"> черт</w:t>
      </w:r>
      <w:ins w:id="6" w:author="Yuri Shmarygo" w:date="2000-05-25T16:15:00Z">
        <w:r>
          <w:rPr/>
          <w:t xml:space="preserve"> лица</w:t>
        </w:r>
      </w:ins>
      <w:r>
        <w:rPr/>
        <w:t>, но здесь уже используют</w:t>
      </w:r>
      <w:ins w:id="7" w:author="Yuri Shmarygo" w:date="2000-05-25T16:17:00Z">
        <w:r>
          <w:rPr/>
          <w:t xml:space="preserve"> ее</w:t>
        </w:r>
      </w:ins>
      <w:r>
        <w:rPr/>
        <w:t xml:space="preserve"> геометрию </w:t>
      </w:r>
      <w:del w:id="8" w:author="Yuri Shmarygo" w:date="2000-05-25T16:17:00Z">
        <w:r>
          <w:rPr/>
          <w:delText>лица</w:delText>
        </w:r>
      </w:del>
      <w:r>
        <w:rPr/>
        <w:t xml:space="preserve">. Для отслеживания в </w:t>
      </w:r>
      <w:r>
        <w:rPr>
          <w:lang w:val="en-US"/>
        </w:rPr>
        <w:t>feature</w:t>
      </w:r>
      <w:r>
        <w:rPr/>
        <w:t>-</w:t>
      </w:r>
      <w:r>
        <w:rPr>
          <w:lang w:val="en-US"/>
        </w:rPr>
        <w:t>base</w:t>
      </w:r>
      <w:r>
        <w:rPr/>
        <w:t xml:space="preserve"> алгоритмах в качестве черт используются глаза, брови, нос, губы. При движении черты не сильно меняют местоположение относительно друг друга. Используя этот факт в [5] рассматривается двумерная модель лица, что позволило разработать более быстрый и более надежный алгоритм, но опять же с использованием специальной аппаратуры. В следующей работе Гейзмана (</w:t>
      </w:r>
      <w:r>
        <w:rPr>
          <w:lang w:val="en-US"/>
        </w:rPr>
        <w:t>Heinzmann</w:t>
      </w:r>
      <w:r>
        <w:rPr/>
        <w:t>) и Зелитского (</w:t>
      </w:r>
      <w:r>
        <w:rPr>
          <w:lang w:val="en-US"/>
        </w:rPr>
        <w:t>Zelinsky</w:t>
      </w:r>
      <w:r>
        <w:rPr/>
        <w:t>) [6] добавлена еще трехмерная модель лица, в результате алгоритм был способен отследить поворот головы даже на большой уго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ты [7], [11] посвящены улучшению поиска самих черт. Наиболее часто используемый и простой алгоритм поиска черт основан на корреляции участков изображения. При определенных условиях этот алгоритм может либо потерять черту, либо определить неправильно. Из-за этого многие </w:t>
      </w:r>
      <w:r>
        <w:rPr>
          <w:lang w:val="en-US"/>
        </w:rPr>
        <w:t>feature</w:t>
      </w:r>
      <w:r>
        <w:rPr/>
        <w:t>-</w:t>
      </w:r>
      <w:r>
        <w:rPr>
          <w:lang w:val="en-US"/>
        </w:rPr>
        <w:t>based</w:t>
      </w:r>
      <w:r>
        <w:rPr/>
        <w:t xml:space="preserve"> алгоритмы отслеживания изображения усложняются или могут работать неправильно. В работе [7] исследуются, какие черты  будут хорошо отслеживаться и при каких условиях. Использование только “хороших” черт позволяет увеличить надежность </w:t>
      </w:r>
      <w:r>
        <w:rPr>
          <w:lang w:val="en-US"/>
        </w:rPr>
        <w:t>feature</w:t>
      </w:r>
      <w:r>
        <w:rPr/>
        <w:t>-</w:t>
      </w:r>
      <w:r>
        <w:rPr>
          <w:lang w:val="en-US"/>
        </w:rPr>
        <w:t>based</w:t>
      </w:r>
      <w:r>
        <w:rPr/>
        <w:t xml:space="preserve"> алгоритмов сле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ругой алгоритм отслеживания лица предложен в [4] – здесь лицо моделируется овалом. В [8], [9], [10] голова моделируется текстурированным цилиндром и задача слежения сводится к задаче нахождения соответствия на основе метода минимизации разности сумм квадра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татьях [12], [15] объект отслеживается путем моделирования изменения его изображения. Этот алгоритм подробно описан в главе 2. В статьях [13], [14]  анализируются изображения при изменении освещения.</w:t>
      </w:r>
    </w:p>
    <w:p>
      <w:pPr>
        <w:pStyle w:val="Heading1"/>
        <w:rPr/>
      </w:pPr>
      <w:bookmarkStart w:id="6" w:name="__RefHeading___Toc483956832"/>
      <w:bookmarkStart w:id="7" w:name="Глава2"/>
      <w:bookmarkEnd w:id="6"/>
      <w:bookmarkEnd w:id="7"/>
      <w:r>
        <w:rPr/>
        <w:t>Алгоритм отслеживания изображения с помощью параметрической модели дви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анной главе приведены теоретические сведения, необходимые для решения задач отслеживания лица. Также в общем виде описывается алгоритм, лежащий в основе программой реализации решения этой задачи.</w:t>
      </w:r>
    </w:p>
    <w:p>
      <w:pPr>
        <w:pStyle w:val="Heading2"/>
        <w:rPr/>
      </w:pPr>
      <w:bookmarkStart w:id="8" w:name="__RefHeading___Toc483956833"/>
      <w:bookmarkStart w:id="9" w:name="а21"/>
      <w:bookmarkEnd w:id="8"/>
      <w:r>
        <w:rPr/>
        <w:t>Используемые понятия и обознач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имво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м обозначать яркость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радиент. Символо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будем обозначать начальный момент времени, изображение в этот момент времени назовем исходным изображением. Пусть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-- множество точек, определяющих интересующий объект. Назовем исходным шаблоном значения яркости в этих точк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заимное движение камеры и объекта приводят к изменению формы и сдвигу объекта. Смоделируем изменение объект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-- вектор параметров движения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огда отслеживание объекта фактически сводится к восстановлению вектора парамтров движения. Обознач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стинное значение параметров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-- соответствующее приближение. </w:t>
      </w:r>
    </w:p>
    <w:p>
      <w:pPr>
        <w:pStyle w:val="Heading2"/>
        <w:rPr/>
      </w:pPr>
      <w:bookmarkStart w:id="10" w:name="__RefHeading___Toc483956834"/>
      <w:bookmarkStart w:id="11" w:name="а22"/>
      <w:bookmarkEnd w:id="10"/>
      <w:bookmarkEnd w:id="11"/>
      <w:r>
        <w:rPr/>
        <w:t>Параметрическая модель без изменения освещения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едположим, что модель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/>
        <w:t xml:space="preserve"> полностью описывает всевозможные изменения изображени</w:t>
      </w:r>
      <w:ins w:id="9" w:author="Yuri Shmarygo" w:date="2000-05-25T16:20:00Z">
        <w:r>
          <w:rPr/>
          <w:t>я</w:t>
        </w:r>
      </w:ins>
      <w:del w:id="10" w:author="Yuri Shmarygo" w:date="2000-05-25T16:20:00Z">
        <w:r>
          <w:rPr/>
          <w:delText>е</w:delText>
        </w:r>
      </w:del>
      <w:del w:id="11" w:author="Yuri Shmarygo" w:date="2000-05-25T16:22:00Z">
        <w:r>
          <w:rPr/>
          <w:delText xml:space="preserve"> </w:delText>
        </w:r>
      </w:del>
      <w:ins w:id="12" w:author="Yuri Shmarygo" w:date="2000-05-25T16:22:00Z">
        <w:r>
          <w:rPr/>
          <w:t>.</w:t>
        </w:r>
      </w:ins>
      <w:del w:id="13" w:author="Yuri Shmarygo" w:date="2000-05-25T16:22:00Z">
        <w:r>
          <w:rPr/>
          <w:delText>и</w:delText>
        </w:r>
      </w:del>
      <w:r>
        <w:rPr/>
        <w:t xml:space="preserve"> </w:t>
      </w:r>
      <w:ins w:id="14" w:author="Yuri Shmarygo" w:date="2000-05-25T16:22:00Z">
        <w:r>
          <w:rPr/>
          <w:t>Р</w:t>
        </w:r>
      </w:ins>
      <w:del w:id="15" w:author="Yuri Shmarygo" w:date="2000-05-25T16:22:00Z">
        <w:r>
          <w:rPr/>
          <w:delText>р</w:delText>
        </w:r>
      </w:del>
      <w:r>
        <w:rPr/>
        <w:t xml:space="preserve">ассмотрим случай, когда нет изменения освещения. Изнача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Для любого мо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уществует вектор параметров дви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 такой, что:</w:t>
      </w:r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p/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Это так называемое предположение неизменности объекта. Теперь заменим точное значение параметров движения на их оценку и сформулируем задачу минимизации сумм квадратов. Оценить вектор параметров движения</w:t>
      </w:r>
      <w:ins w:id="16" w:author="Yuri Shmarygo" w:date="2000-05-25T16:24:00Z">
        <w:r>
          <w:rPr/>
          <w:t xml:space="preserve"> можно</w:t>
        </w:r>
      </w:ins>
      <w:del w:id="17" w:author="Yuri Shmarygo" w:date="2000-05-25T16:24:00Z">
        <w:r>
          <w:rPr/>
          <w:delText>,</w:delText>
        </w:r>
      </w:del>
      <w:r>
        <w:rPr/>
        <w:t xml:space="preserve"> минимизируя следую</w:t>
      </w:r>
      <w:ins w:id="18" w:author="Yuri Shmarygo" w:date="2000-05-25T16:24:00Z">
        <w:r>
          <w:rPr/>
          <w:t>щую</w:t>
        </w:r>
      </w:ins>
      <w:r>
        <w:rPr/>
        <w:t xml:space="preserve"> целевую функцию:</w:t>
      </w:r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μ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oMath>
            </m:oMathPara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2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Перепишем </w:t>
      </w:r>
      <w:del w:id="19" w:author="Yuri Shmarygo" w:date="2000-05-25T16:25:00Z">
        <w:r>
          <w:rPr/>
          <w:delText xml:space="preserve">эти </w:delText>
        </w:r>
      </w:del>
      <w:r>
        <w:rPr/>
        <w:t>уравнения</w:t>
      </w:r>
      <w:ins w:id="20" w:author="Yuri Shmarygo" w:date="2000-05-25T16:25:00Z">
        <w:r>
          <w:rPr/>
          <w:t xml:space="preserve"> (1) и (2)</w:t>
        </w:r>
      </w:ins>
      <w:r>
        <w:rPr/>
        <w:t xml:space="preserve"> в векторной форме. Изображение отслеживаемого объекта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с учетом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запишется в виде</w:t>
      </w:r>
      <w:ins w:id="21" w:author="Yuri Shmarygo" w:date="2000-05-25T16:26:00Z">
        <w:r>
          <w:rPr/>
          <w:t>:</w:t>
        </w:r>
      </w:ins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mr>
            </m:m>
          </m:e>
        </m:d>
      </m:oMath>
      <w:ins w:id="22" w:author="Yuri Shmarygo" w:date="2000-05-25T16:27:00Z">
        <w:r>
          <w:rPr/>
          <w:t>.</w:t>
        </w:r>
      </w:ins>
      <w:r>
        <w:rPr>
          <w:lang w:val="en-US"/>
        </w:rPr>
        <w:tab/>
        <w:tab/>
        <w:tab/>
        <w:tab/>
        <w:tab/>
        <w:tab/>
        <w:tab/>
        <w:tab/>
        <w:t xml:space="preserve">  (3)</w:t>
      </w:r>
    </w:p>
    <w:p>
      <w:pPr>
        <w:pStyle w:val="Normal"/>
        <w:spacing w:lineRule="auto" w:line="360"/>
        <w:jc w:val="both"/>
        <w:rPr/>
      </w:pPr>
      <w:r>
        <w:rPr/>
        <w:t>Этот вектор называется спрямленным (</w:t>
      </w:r>
      <w:r>
        <w:rPr>
          <w:lang w:val="en-US"/>
        </w:rPr>
        <w:t>rectified</w:t>
      </w:r>
      <w:r>
        <w:rPr/>
        <w:t xml:space="preserve">) изображением в момент времени </w:t>
      </w:r>
      <w:r>
        <w:rPr/>
        <w:object w:dxaOrig="139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.95pt;height:12pt" filled="f" o:ole="">
            <v:imagedata r:id="rId3" o:title=""/>
          </v:shape>
          <o:OLEObject Type="Embed" ProgID="" ShapeID="ole_rId2" DrawAspect="Content" ObjectID="_786902292" r:id="rId2"/>
        </w:object>
      </w:r>
      <w:r>
        <w:rPr/>
        <w:t xml:space="preserve"> с параметр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. В дальнейшем потребуются частные производные, </w:t>
      </w:r>
      <w:del w:id="23" w:author="Yuri Shmarygo" w:date="2000-05-25T16:27:00Z">
        <w:r>
          <w:rPr/>
          <w:delText xml:space="preserve">они </w:delText>
        </w:r>
      </w:del>
      <w:ins w:id="24" w:author="Yuri Shmarygo" w:date="2000-05-25T16:27:00Z">
        <w:r>
          <w:rPr/>
          <w:t xml:space="preserve">которые представим </w:t>
        </w:r>
      </w:ins>
      <w:del w:id="25" w:author="Yuri Shmarygo" w:date="2000-05-25T16:28:00Z">
        <w:r>
          <w:rPr/>
          <w:delText>запишутся</w:delText>
        </w:r>
      </w:del>
      <w:r>
        <w:rPr/>
        <w:t xml:space="preserve"> в виде:</w:t>
      </w:r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mr>
                  </m:m>
                </m:e>
              </m:d>
            </m:oMath>
            <w:r>
              <w:rPr>
                <w:lang w:val="en-US"/>
              </w:rPr>
              <w:t xml:space="preserve">,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(4)</w:t>
            </w:r>
          </w:p>
        </w:tc>
      </w:tr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/>
        <w:t>В векторной записи предположение о неизменности объекта (1) запише</w:t>
      </w:r>
      <w:ins w:id="26" w:author="Yuri Shmarygo" w:date="2000-05-25T16:28:00Z">
        <w:r>
          <w:rPr/>
          <w:t>м</w:t>
        </w:r>
      </w:ins>
      <w:del w:id="27" w:author="Yuri Shmarygo" w:date="2000-05-25T16:29:00Z">
        <w:r>
          <w:rPr/>
          <w:delText>тся</w:delText>
        </w:r>
      </w:del>
      <w:r>
        <w:rPr/>
        <w:t xml:space="preserve"> в ви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</w:t>
      </w:r>
      <w:r>
        <w:rPr>
          <w:lang w:val="en-US"/>
        </w:rPr>
        <w:t>a</w:t>
      </w:r>
      <w:r>
        <w:rPr/>
        <w:t xml:space="preserve"> целевую функцию (2) в виде:</w:t>
      </w:r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В общем случае в (6) целевая функция невыпуклая и решить задачу невозможно. Но в случае отслеживания объекта существует хорошее начальное приближение – значения параметров движения в предыдущий момент времени. Пусть в любой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конфигурацию объекта описыва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Сведем проблему отслеживания объекта к поиску вектора смещ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μ</m:t>
        </m:r>
      </m:oMath>
      <w:r>
        <w:rPr/>
        <w:t xml:space="preserve">, таког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μ</m:t>
        </m:r>
      </m:oMath>
      <w:r>
        <w:rPr/>
        <w:t xml:space="preserve">. Подставим это в (6), переопределив целевую функцию, как функцию, зависищаю о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μ</m:t>
        </m:r>
      </m:oMath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Ο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δ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7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Если порядок </w:t>
      </w:r>
      <w:ins w:id="28" w:author="Yuri Shmarygo" w:date="2000-05-25T16:31:00Z">
        <w:r>
          <w:rPr/>
          <w:t xml:space="preserve">смещения </w:t>
        </w:r>
      </w:ins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μ</m:t>
        </m:r>
      </m:oMath>
      <w:r>
        <w:rPr/>
        <w:t xml:space="preserve"> маленький, то непрерывную задачу оптимизации можно свести к задаче линейного программирования путем раз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в ряд Тейлора.</w:t>
      </w:r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μ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oMath>
            <w:r>
              <w:rPr/>
              <w:t>,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8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- матрица Якоби частных производных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ins w:id="29" w:author="Yuri Shmarygo" w:date="2000-05-25T16:33:00Z">
        <w:r>
          <w:rPr/>
          <w:t>,</w:t>
        </w:r>
      </w:ins>
      <w:r>
        <w:rPr/>
        <w:t xml:space="preserve"> </w:t>
      </w:r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mr>
                  </m:m>
                </m:e>
              </m:d>
            </m:oMath>
            <w:ins w:id="30" w:author="Yuri Shmarygo" w:date="2000-05-25T16:33:00Z">
              <w:r>
                <w:rPr/>
                <w:t>.</w:t>
              </w:r>
            </w:ins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9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одставив (8) в (7) получим</w:t>
      </w:r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Ο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μ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ins w:id="31" w:author="Yuri Shmarygo" w:date="2000-05-25T16:34:00Z">
              <w:r>
                <w:rPr/>
                <w:t>,</w:t>
              </w:r>
            </w:ins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Далее, разложим в ряд Тейл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</m:oMath>
      <w:r>
        <w:rPr/>
        <w:t xml:space="preserve"> из этого получаем, что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можно оценить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тогда (10) перепишется</w:t>
      </w:r>
    </w:p>
    <w:tbl>
      <w:tblPr>
        <w:tblW w:w="7334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4"/>
      </w:tblGrid>
      <w:tr>
        <w:trPr/>
        <w:tc>
          <w:tcPr>
            <w:tcW w:w="657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Ο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μ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ins w:id="32" w:author="Yuri Shmarygo" w:date="2000-05-25T16:35:00Z">
              <w:r>
                <w:rPr/>
                <w:t>.</w:t>
              </w:r>
            </w:ins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получаем </w:t>
      </w:r>
      <w:del w:id="33" w:author="Yuri Shmarygo" w:date="2000-05-25T16:39:00Z">
        <w:r>
          <w:rPr/>
          <w:delText>решение (11)</w:delText>
        </w:r>
      </w:del>
      <w:r>
        <w:rPr/>
        <w:t xml:space="preserve">решение: </w:t>
      </w:r>
      <w:del w:id="34" w:author="Yuri Shmarygo" w:date="2000-05-25T16:39:00Z">
        <w:r>
          <w:rPr/>
          <w:delText>решение (11)</w:delText>
        </w:r>
      </w:del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μ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Введем вектор ошибо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и запишем через него  решение (12)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3)</w:t>
            </w:r>
          </w:p>
        </w:tc>
      </w:tr>
    </w:tbl>
    <w:p>
      <w:pPr>
        <w:pStyle w:val="Heading2"/>
        <w:rPr/>
      </w:pPr>
      <w:bookmarkStart w:id="12" w:name="__RefHeading___Toc483956835"/>
      <w:bookmarkStart w:id="13" w:name="а23"/>
      <w:bookmarkEnd w:id="12"/>
      <w:bookmarkEnd w:id="13"/>
      <w:r>
        <w:rPr/>
        <w:t>Алгоритм Слежения</w:t>
      </w:r>
    </w:p>
    <w:p>
      <w:pPr>
        <w:pStyle w:val="Normal"/>
        <w:spacing w:lineRule="auto" w:line="360"/>
        <w:jc w:val="both"/>
        <w:rPr/>
      </w:pPr>
      <w:r>
        <w:rPr/>
        <w:tab/>
        <w:t>Для отслеживания объекта необходимо просчитать матрицу Якоб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, каждый элемент матрицы равен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oMath>
            <w:r>
              <w:rPr/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4)</w:t>
            </w:r>
          </w:p>
        </w:tc>
      </w:tr>
    </w:tbl>
    <w:p>
      <w:pPr>
        <w:pStyle w:val="Normal"/>
        <w:spacing w:lineRule="auto" w:line="360"/>
        <w:jc w:val="both"/>
        <w:rPr>
          <w:ins w:id="35" w:author="Yuri Shmarygo" w:date="2000-05-25T16:44:00Z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/>
        <w:t xml:space="preserve"> град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по компонентам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Учитыв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-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Так как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μ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den>
                        </m:f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5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можно записать в виде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μ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1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Хот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зависит от времени, можно избежать дорогостоящих вычислений. Предположим, что наша оценка точна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Дифференцируя (1) получим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7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матрица Якоб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от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18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Учитывая (17) и (16) получаем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∇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sub>
                                  </m:sSub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</m:d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19)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>Из этого следует, что при любой деформации изображения градиент надо вычислять только один раз для исходного шаблона. Это понятно и из простых соображений</w:t>
      </w:r>
      <w:ins w:id="36" w:author="Yuri Shmarygo" w:date="2000-05-25T16:45:00Z">
        <w:r>
          <w:rPr/>
          <w:t>:</w:t>
        </w:r>
      </w:ins>
      <w:r>
        <w:rPr/>
        <w:t xml:space="preserve"> </w:t>
      </w:r>
      <w:del w:id="37" w:author="Yuri Shmarygo" w:date="2000-05-25T16:45:00Z">
        <w:r>
          <w:rPr/>
          <w:delText xml:space="preserve">-- так как </w:delText>
        </w:r>
      </w:del>
      <w:ins w:id="38" w:author="Yuri Shmarygo" w:date="2000-05-25T16:46:00Z">
        <w:r>
          <w:rPr/>
          <w:t xml:space="preserve">если </w:t>
        </w:r>
      </w:ins>
      <w:r>
        <w:rPr/>
        <w:t xml:space="preserve">не меняется освещение, то градиент меняется только из-за деформации объекта. Поэтому можно считать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зависит только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. При вычисл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задействова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, которые зависят от времени. Теперь </w:t>
      </w:r>
      <w:ins w:id="39" w:author="Yuri Shmarygo" w:date="2000-05-25T16:46:00Z">
        <w:r>
          <w:rPr/>
          <w:t xml:space="preserve">следует </w:t>
        </w:r>
      </w:ins>
      <w:del w:id="40" w:author="Yuri Shmarygo" w:date="2000-05-25T16:47:00Z">
        <w:r>
          <w:rPr/>
          <w:delText>пришло время</w:delText>
        </w:r>
      </w:del>
      <w:r>
        <w:rPr/>
        <w:t xml:space="preserve"> наложить ограничения на деформацию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такая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можно разложить на произведение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, которая зависит только от координат и матрицу </w:t>
      </w:r>
      <w:r>
        <w:rPr/>
        <w:object w:dxaOrig="22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2pt" filled="f" o:ole="">
            <v:imagedata r:id="rId5" o:title=""/>
          </v:shape>
          <o:OLEObject Type="Embed" ProgID="" ShapeID="ole_rId4" DrawAspect="Content" ObjectID="_2137773643" r:id="rId4"/>
        </w:object>
      </w:r>
      <w:r>
        <w:rPr/>
        <w:t xml:space="preserve"> </w:t>
      </w:r>
      <w:ins w:id="41" w:author="Yuri Shmarygo" w:date="2000-05-25T16:47:00Z">
        <w:r>
          <w:rPr/>
          <w:t xml:space="preserve">размером </w:t>
        </w:r>
      </w:ins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которая зависит только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oMath>
            <w:ins w:id="42" w:author="Yuri Shmarygo" w:date="2000-05-25T16:48:00Z">
              <w:r>
                <w:rPr/>
                <w:t>.</w:t>
              </w:r>
            </w:ins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20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Ниже будут описаны несколько функций, удовлетворяющие условию (20)</w:t>
      </w:r>
      <w:ins w:id="43" w:author="Yuri Shmarygo" w:date="2000-05-25T16:48:00Z">
        <w:r>
          <w:rPr/>
          <w:t>.</w:t>
        </w:r>
      </w:ins>
    </w:p>
    <w:p>
      <w:pPr>
        <w:pStyle w:val="Normal"/>
        <w:spacing w:lineRule="auto" w:line="360"/>
        <w:jc w:val="both"/>
        <w:rPr/>
      </w:pPr>
      <w:r>
        <w:rPr/>
        <w:tab/>
        <w:t>Учитывая (19) и (20) получаем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Σ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d>
            </m:oMath>
            <w:ins w:id="44" w:author="Yuri Shmarygo" w:date="2000-05-25T16:48:00Z">
              <w:r>
                <w:rPr/>
                <w:t>.</w:t>
              </w:r>
            </w:ins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21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Т.е. 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может быть разложена на произведение константной матриц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и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>, зависящей от времен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Тогда </w:t>
      </w:r>
      <w:del w:id="45" w:author="Yuri Shmarygo" w:date="2000-05-25T16:52:00Z">
        <w:r>
          <w:rPr/>
          <w:delText xml:space="preserve">алгоритм </w:delText>
        </w:r>
      </w:del>
      <w:ins w:id="46" w:author="Yuri Shmarygo" w:date="2000-05-25T16:52:00Z">
        <w:r>
          <w:rPr/>
          <w:t xml:space="preserve">алгоритм отслеживания объекта </w:t>
        </w:r>
      </w:ins>
      <w:r>
        <w:rPr/>
        <w:t>выглядит следующим образо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  <w:rPrChange w:id="0" w:author="Yuri Shmarygo" w:date="2000-05-25T16:49:00Z"/>
        </w:rPr>
        <w:t>Вычисления в начале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720" w:hanging="360"/>
        <w:jc w:val="both"/>
        <w:rPr/>
      </w:pPr>
      <w:r>
        <w:rPr/>
        <w:t>Определение отслеживаемого объекта 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720" w:hanging="360"/>
        <w:jc w:val="both"/>
        <w:rPr/>
      </w:pPr>
      <w:r>
        <w:rPr/>
        <w:t>Получение и сохранение исходного шабло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spacing w:lineRule="auto" w:line="360"/>
        <w:ind w:left="720" w:hanging="360"/>
        <w:jc w:val="both"/>
        <w:rPr/>
      </w:pPr>
      <w:r>
        <w:rPr/>
        <w:t xml:space="preserve">Вычисление и сохра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ins w:id="48" w:author="Yuri Shmarygo" w:date="2000-05-25T16:49:00Z">
        <w:r>
          <w:rPr/>
          <w:t>.</w:t>
        </w:r>
      </w:ins>
    </w:p>
    <w:p>
      <w:pPr>
        <w:pStyle w:val="Normal"/>
        <w:spacing w:lineRule="auto" w:line="360"/>
        <w:ind w:left="360" w:hanging="0"/>
        <w:jc w:val="both"/>
        <w:rPr/>
      </w:pPr>
      <w:r>
        <w:rPr/>
        <w:t>Вычисления на каждом ша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720" w:hanging="360"/>
        <w:jc w:val="both"/>
        <w:rPr/>
      </w:pPr>
      <w:r>
        <w:rPr/>
        <w:t xml:space="preserve">Используя предыдущую оцен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олучение спрямленного изображения в текущем изображен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720" w:hanging="360"/>
        <w:jc w:val="both"/>
        <w:rPr/>
      </w:pPr>
      <w:r>
        <w:rPr/>
        <w:t xml:space="preserve">Вычис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путем получения разности между спрямленным изображением и исходного шабл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spacing w:lineRule="auto" w:line="360"/>
        <w:ind w:left="720" w:hanging="360"/>
        <w:jc w:val="both"/>
        <w:rPr/>
      </w:pPr>
      <w:r>
        <w:rPr/>
        <w:t xml:space="preserve">Решение систем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ΛΣ</m:t>
        </m:r>
        <m:r>
          <m:rPr>
            <m:lit/>
            <m:nor/>
          </m:rP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 xml:space="preserve"> относитель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μ</m:t>
        </m:r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942" w:leader="none"/>
        </w:tabs>
        <w:spacing w:lineRule="auto" w:line="360"/>
        <w:ind w:left="720" w:hanging="360"/>
        <w:jc w:val="both"/>
        <w:rPr/>
      </w:pPr>
      <w:r>
        <w:rPr/>
        <w:t xml:space="preserve">Вычис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μ</m:t>
        </m:r>
      </m:oMath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Вычислений на каждом шаге не очень мног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2 умножения матриц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  <w:t>k</w:t>
      </w:r>
      <w:r>
        <w:rPr/>
        <w:t xml:space="preserve"> умножений матриц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</w:t>
      </w:r>
      <w:r>
        <w:rPr/>
        <w:t xml:space="preserve">умножений матриц размером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и решение системы линейных уравнени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Как правил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гораздо мен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Heading2"/>
        <w:rPr/>
      </w:pPr>
      <w:bookmarkStart w:id="14" w:name="__RefHeading___Toc483956836"/>
      <w:bookmarkStart w:id="15" w:name="а24"/>
      <w:bookmarkEnd w:id="14"/>
      <w:bookmarkEnd w:id="15"/>
      <w:r>
        <w:rPr/>
        <w:t>Модели деформации</w:t>
      </w:r>
    </w:p>
    <w:p>
      <w:pPr>
        <w:pStyle w:val="Heading3"/>
        <w:rPr/>
      </w:pPr>
      <w:bookmarkStart w:id="16" w:name="__RefHeading___Toc483956837"/>
      <w:bookmarkStart w:id="17" w:name="а241"/>
      <w:bookmarkEnd w:id="16"/>
      <w:bookmarkEnd w:id="17"/>
      <w:r>
        <w:rPr/>
        <w:t>Линейная модель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Рассмотр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/>
        <w:t xml:space="preserve"> линейно зависящую от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23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Тог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</w:t>
      </w:r>
      <w:del w:id="49" w:author="Yuri Shmarygo" w:date="2000-05-25T16:51:00Z">
        <w:r>
          <w:rPr/>
          <w:delText xml:space="preserve">И, </w:delText>
        </w:r>
      </w:del>
      <w:ins w:id="50" w:author="Yuri Shmarygo" w:date="2000-05-25T16:51:00Z">
        <w:r>
          <w:rPr/>
          <w:br/>
          <w:t>С</w:t>
        </w:r>
      </w:ins>
      <w:del w:id="51" w:author="Yuri Shmarygo" w:date="2000-05-25T16:51:00Z">
        <w:r>
          <w:rPr/>
          <w:delText>с</w:delText>
        </w:r>
      </w:del>
      <w:r>
        <w:rPr/>
        <w:t xml:space="preserve">ледова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может быть разложена как в (2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18" w:name="__RefHeading___Toc483956838"/>
      <w:bookmarkStart w:id="19" w:name="а242"/>
      <w:bookmarkEnd w:id="18"/>
      <w:bookmarkEnd w:id="19"/>
      <w:r>
        <w:rPr/>
        <w:t>Простой сдвиг</w:t>
      </w:r>
    </w:p>
    <w:p>
      <w:pPr>
        <w:pStyle w:val="Normal"/>
        <w:spacing w:lineRule="auto" w:line="360"/>
        <w:jc w:val="both"/>
        <w:rPr/>
      </w:pPr>
      <w:r>
        <w:rPr/>
        <w:t xml:space="preserve">В эт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ыглядит так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24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Тогда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мет вид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mr>
                  </m:m>
                </m:e>
              </m:d>
            </m:oMath>
            <w:r>
              <w:rPr/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25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а на каждом шагу буде вычисляться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26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bookmarkStart w:id="20" w:name="__RefHeading___Toc483956839"/>
      <w:bookmarkStart w:id="21" w:name="а243"/>
      <w:bookmarkEnd w:id="20"/>
      <w:bookmarkEnd w:id="21"/>
      <w:r>
        <w:rPr/>
        <w:t>Сдвиг, поворот и изменение масштаба.</w:t>
      </w:r>
    </w:p>
    <w:p>
      <w:pPr>
        <w:pStyle w:val="Normal"/>
        <w:spacing w:lineRule="auto" w:line="360"/>
        <w:jc w:val="both"/>
        <w:rPr/>
      </w:pPr>
      <w:r>
        <w:rPr/>
        <w:t xml:space="preserve">Модель деформации можно представить как композицию сдви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поворота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и маштабирова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>,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27)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mr>
            </m:m>
          </m:e>
        </m:d>
      </m:oMath>
      <w:r>
        <w:rPr/>
        <w:t xml:space="preserve"> -- матрица вращения разме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Раз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получится равно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, следовательн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μ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mr>
            </m:m>
          </m:e>
        </m:d>
      </m:oMath>
      <w:r>
        <w:rPr/>
        <w:t xml:space="preserve">т.е получили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d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обратима, то решение линейной системы будет: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</m:e>
          </m:d>
        </m:oMath>
      </m:oMathPara>
    </w:p>
    <w:p>
      <w:pPr>
        <w:pStyle w:val="Heading3"/>
        <w:rPr/>
      </w:pPr>
      <w:bookmarkStart w:id="22" w:name="__RefHeading___Toc483956840"/>
      <w:bookmarkStart w:id="23" w:name="а244"/>
      <w:bookmarkEnd w:id="22"/>
      <w:bookmarkEnd w:id="23"/>
      <w:r>
        <w:rPr/>
        <w:t>Аффинное преобразование.</w:t>
      </w:r>
    </w:p>
    <w:p>
      <w:pPr>
        <w:pStyle w:val="Normal"/>
        <w:spacing w:lineRule="auto" w:line="360"/>
        <w:rPr/>
      </w:pPr>
      <w:r>
        <w:rPr/>
        <w:t xml:space="preserve">В данн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/>
        <w:t>и</w:t>
      </w:r>
    </w:p>
    <w:p>
      <w:pPr>
        <w:pStyle w:val="Normal"/>
        <w:spacing w:lineRule="auto" w:line="36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</w:p>
    <w:p>
      <w:pPr>
        <w:pStyle w:val="Heading2"/>
        <w:rPr/>
      </w:pPr>
      <w:bookmarkStart w:id="24" w:name="__RefHeading___Toc483956841"/>
      <w:bookmarkStart w:id="25" w:name="а25"/>
      <w:bookmarkEnd w:id="24"/>
      <w:bookmarkEnd w:id="25"/>
      <w:r>
        <w:rPr/>
        <w:t>Не</w:t>
      </w:r>
      <w:del w:id="52" w:author="Yuri Shmarygo" w:date="2000-05-25T16:55:00Z">
        <w:r>
          <w:rPr/>
          <w:delText xml:space="preserve"> </w:delText>
        </w:r>
      </w:del>
      <w:r>
        <w:rPr/>
        <w:t>линейная модель.</w:t>
      </w:r>
    </w:p>
    <w:p>
      <w:pPr>
        <w:pStyle w:val="Normal"/>
        <w:spacing w:lineRule="auto" w:line="360"/>
        <w:rPr/>
      </w:pPr>
      <w:r>
        <w:rPr/>
        <w:t>Рассмотрим нелинейное преобразование следующего вида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Heading2"/>
        <w:rPr/>
      </w:pPr>
      <w:bookmarkStart w:id="26" w:name="__RefHeading___Toc483956842"/>
      <w:bookmarkStart w:id="27" w:name="а26"/>
      <w:bookmarkEnd w:id="26"/>
      <w:bookmarkEnd w:id="27"/>
      <w:r>
        <w:rPr/>
        <w:t>Отслеживание объекта в условиях изменения освещения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ак показано в работах [2], [3] достаточно иметь несколько базовых изображений, чтобы решить проблему, связанную с изменением освещения. Как правило, достаточно от 4 до 8 изображений. Пусть есть несколько базовых изобра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где кажды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ый элемент -- яркость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. Для нашей модели в качеств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озьмем сам исходный шаблон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- вектор, состоящий из единиц. Остальные изображения должны быть взяты с изменением освещения. Обозна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 xml:space="preserve"> и соответствующий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ins w:id="53" w:author="Yuri Shmarygo" w:date="2000-05-25T16:56:00Z">
        <w:r>
          <w:rPr/>
          <w:t>.</w:t>
        </w:r>
      </w:ins>
    </w:p>
    <w:p>
      <w:pPr>
        <w:pStyle w:val="Normal"/>
        <w:spacing w:lineRule="auto" w:line="360"/>
        <w:ind w:firstLine="708"/>
        <w:jc w:val="both"/>
        <w:rPr/>
      </w:pPr>
      <w:r>
        <w:rPr/>
        <w:t>Тогда (1) и (2) перепишутся в виде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p/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λ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31)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λ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32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Делая те же шаги, что и в самом начале получим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Ο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δμ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λ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33)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Ο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‖"/>
                        <m:endChr m:val="‖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μ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λ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34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Решая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Ο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получаем:</w:t>
      </w:r>
    </w:p>
    <w:tbl>
      <w:tblPr>
        <w:tblW w:w="74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759"/>
      </w:tblGrid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δμ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  <m:m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mr>
                        </m:m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mr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oMath>
            </m:oMathPara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(35)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8" w:name="__RefHeading___Toc483956843"/>
      <w:bookmarkStart w:id="29" w:name="а3"/>
      <w:bookmarkEnd w:id="28"/>
      <w:bookmarkEnd w:id="29"/>
      <w:r>
        <w:rPr/>
        <w:t>Детали реализации.</w:t>
      </w:r>
    </w:p>
    <w:p>
      <w:pPr>
        <w:pStyle w:val="Heading2"/>
        <w:rPr/>
      </w:pPr>
      <w:bookmarkStart w:id="30" w:name="__RefHeading___Toc483956844"/>
      <w:bookmarkStart w:id="31" w:name="а31"/>
      <w:bookmarkEnd w:id="30"/>
      <w:bookmarkEnd w:id="31"/>
      <w:r>
        <w:rPr/>
        <w:t>Общая схе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еализация состоит из 4-х модулей: модуль для работы с файлами в формате </w:t>
      </w:r>
      <w:r>
        <w:rPr>
          <w:lang w:val="en-US"/>
        </w:rPr>
        <w:t>DIB</w:t>
      </w:r>
      <w:r>
        <w:rPr/>
        <w:t xml:space="preserve"> (</w:t>
      </w:r>
      <w:r>
        <w:rPr>
          <w:lang w:val="en-US"/>
        </w:rPr>
        <w:t>Device</w:t>
      </w:r>
      <w:r>
        <w:rPr/>
        <w:t xml:space="preserve"> </w:t>
      </w:r>
      <w:r>
        <w:rPr>
          <w:lang w:val="en-US"/>
        </w:rPr>
        <w:t>Independed</w:t>
      </w:r>
      <w:r>
        <w:rPr/>
        <w:t xml:space="preserve"> </w:t>
      </w:r>
      <w:r>
        <w:rPr>
          <w:lang w:val="en-US"/>
        </w:rPr>
        <w:t>Bitmap</w:t>
      </w:r>
      <w:r>
        <w:rPr/>
        <w:t xml:space="preserve">), модуль для работы с файлами в формате </w:t>
      </w:r>
      <w:r>
        <w:rPr>
          <w:lang w:val="en-US"/>
        </w:rPr>
        <w:t>AVI</w:t>
      </w:r>
      <w:r>
        <w:rPr/>
        <w:t xml:space="preserve">, модуль реализации алгоритма и интерфейсный модуль, который связывает три предыдущих и предоставляет пользовательский интерфейс. Все модули были написаны в сред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5.0. Три первых модуля функционально реализованы как </w:t>
      </w:r>
      <w:r>
        <w:rPr>
          <w:lang w:val="en-US"/>
        </w:rPr>
        <w:t>com</w:t>
      </w:r>
      <w:r>
        <w:rPr/>
        <w:t xml:space="preserve"> объекты с помощью технологии </w:t>
      </w:r>
      <w:r>
        <w:rPr>
          <w:lang w:val="en-US"/>
        </w:rPr>
        <w:t>ATL</w:t>
      </w:r>
      <w:r>
        <w:rPr/>
        <w:t xml:space="preserve">, а четвертый модуль – простое </w:t>
      </w:r>
      <w:r>
        <w:rPr>
          <w:lang w:val="en-US"/>
        </w:rPr>
        <w:t>SDI</w:t>
      </w:r>
      <w:r>
        <w:rPr/>
        <w:t xml:space="preserve"> приложение. Схема взаимодействия модулей приведена в приложении 2 при описании интерфейсного пользователя. Все </w:t>
      </w:r>
      <w:r>
        <w:rPr>
          <w:lang w:val="en-US"/>
        </w:rPr>
        <w:t>com</w:t>
      </w:r>
      <w:r>
        <w:rPr/>
        <w:t xml:space="preserve"> объекты работают в много потоковом </w:t>
      </w:r>
      <w:r>
        <w:rPr>
          <w:lang w:val="en-US"/>
        </w:rPr>
        <w:t>apartment</w:t>
      </w:r>
      <w:r>
        <w:rPr/>
        <w:t xml:space="preserve"> (</w:t>
      </w:r>
      <w:r>
        <w:rPr>
          <w:lang w:val="en-US"/>
        </w:rPr>
        <w:t>MTA</w:t>
      </w:r>
      <w:r>
        <w:rPr/>
        <w:t>), что делает вызовы через интерфейс такими же эффективными, как и при вызове виртуально</w:t>
      </w:r>
      <w:ins w:id="54" w:author="Yuri Shmarygo" w:date="2000-05-25T16:58:00Z">
        <w:r>
          <w:rPr/>
          <w:t>й</w:t>
        </w:r>
      </w:ins>
      <w:r>
        <w:rPr/>
        <w:t xml:space="preserve"> функции.</w:t>
      </w:r>
    </w:p>
    <w:p>
      <w:pPr>
        <w:pStyle w:val="Heading2"/>
        <w:jc w:val="both"/>
        <w:rPr/>
      </w:pPr>
      <w:bookmarkStart w:id="32" w:name="__RefHeading___Toc483956845"/>
      <w:bookmarkStart w:id="33" w:name="а32"/>
      <w:bookmarkEnd w:id="32"/>
      <w:bookmarkEnd w:id="33"/>
      <w:r>
        <w:rPr/>
        <w:t xml:space="preserve">Модуль работы с </w:t>
      </w:r>
      <w:r>
        <w:rPr>
          <w:lang w:val="en-US"/>
        </w:rPr>
        <w:t>DIB</w:t>
      </w:r>
    </w:p>
    <w:p>
      <w:pPr>
        <w:pStyle w:val="Normal"/>
        <w:spacing w:lineRule="auto" w:line="360"/>
        <w:jc w:val="both"/>
        <w:rPr/>
      </w:pPr>
      <w:r>
        <w:rPr/>
        <w:t xml:space="preserve">Модуль компилируется в динамически линкуемую библиотеку </w:t>
      </w:r>
      <w:r>
        <w:rPr>
          <w:lang w:val="en-US"/>
        </w:rPr>
        <w:t>DibHelper</w:t>
      </w:r>
      <w:r>
        <w:rPr/>
        <w:t>.</w:t>
      </w:r>
      <w:r>
        <w:rPr>
          <w:lang w:val="en-US"/>
        </w:rPr>
        <w:t>dll</w:t>
      </w:r>
      <w:r>
        <w:rPr/>
        <w:t xml:space="preserve">, в которой реализован один </w:t>
      </w:r>
      <w:r>
        <w:rPr>
          <w:lang w:val="en-US"/>
        </w:rPr>
        <w:t>com</w:t>
      </w:r>
      <w:r>
        <w:rPr/>
        <w:t xml:space="preserve"> объект с единственным интерфейсом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IDib : IUnknown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>HRESULT GetImageSize([out] DWORD *pdwSize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LoadFile([in, string] LPCTSTR lpszFileName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BytesWidth([out] DWORD *pdwBytesWidth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Height([out] DWORD *pdwHeight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NumColors([out] DWORD *pdwColors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InfoHeaderPtr([out] BYTE **ppHeader);</w:t>
      </w:r>
    </w:p>
    <w:p>
      <w:pPr>
        <w:pStyle w:val="Style7"/>
        <w:spacing w:lineRule="auto" w:line="240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ab/>
        <w:t>HRESULT GetInfoPtr([out] BYTE **ppInfo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RGBTablePtr([out] BYTE **ppRGBTable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BitsPtr([out] BYTE **ppBits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ConvertToGrayScale();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GrayBits([in, out, size_is(dwSize)] BYTE *pBits, DWORD dwSize);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ab/>
        <w:t>HRESULT SetDib([in, size_is(dwLen)] BYTE *pBuf, [in] DWORD dwLen)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Основные</w:t>
      </w:r>
      <w:r>
        <w:rPr>
          <w:lang w:val="en-US"/>
        </w:rPr>
        <w:t xml:space="preserve"> </w:t>
      </w:r>
      <w:r>
        <w:rPr/>
        <w:t>метод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en-US"/>
        </w:rPr>
        <w:t xml:space="preserve">IDib::LoadFile. </w:t>
      </w:r>
      <w:r>
        <w:rPr/>
        <w:t xml:space="preserve">В качестве параметра указывается имя </w:t>
      </w:r>
      <w:r>
        <w:rPr>
          <w:lang w:val="en-US"/>
        </w:rPr>
        <w:t>bmp</w:t>
      </w:r>
      <w:r>
        <w:rPr/>
        <w:t xml:space="preserve"> файла. Этот метод читает файл и инициализирует внутренние структуры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en-US"/>
        </w:rPr>
        <w:t>IDib</w:t>
      </w:r>
      <w:r>
        <w:rPr/>
        <w:t>::</w:t>
      </w:r>
      <w:r>
        <w:rPr>
          <w:lang w:val="en-US"/>
        </w:rPr>
        <w:t>SetDib</w:t>
      </w:r>
      <w:r>
        <w:rPr/>
        <w:t>. Инициализует внутренн</w:t>
      </w:r>
      <w:ins w:id="55" w:author="Yuri Shmarygo" w:date="2000-05-25T16:59:00Z">
        <w:r>
          <w:rPr/>
          <w:t>и</w:t>
        </w:r>
      </w:ins>
      <w:r>
        <w:rPr/>
        <w:t>е структуры</w:t>
      </w:r>
      <w:ins w:id="56" w:author="Yuri Shmarygo" w:date="2000-05-25T17:01:00Z">
        <w:r>
          <w:rPr/>
          <w:t xml:space="preserve"> и </w:t>
        </w:r>
      </w:ins>
      <w:r>
        <w:rPr/>
        <w:t xml:space="preserve"> использу</w:t>
      </w:r>
      <w:ins w:id="57" w:author="Yuri Shmarygo" w:date="2000-05-25T17:01:00Z">
        <w:r>
          <w:rPr/>
          <w:t>ет</w:t>
        </w:r>
      </w:ins>
      <w:del w:id="58" w:author="Yuri Shmarygo" w:date="2000-05-25T17:01:00Z">
        <w:r>
          <w:rPr/>
          <w:delText>я</w:delText>
        </w:r>
      </w:del>
      <w:r>
        <w:rPr/>
        <w:t xml:space="preserve"> переданный буфер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en-US"/>
        </w:rPr>
        <w:t>IDib</w:t>
      </w:r>
      <w:r>
        <w:rPr/>
        <w:t>::</w:t>
      </w:r>
      <w:r>
        <w:rPr>
          <w:lang w:val="en-US"/>
        </w:rPr>
        <w:t>GetGrayBits</w:t>
      </w:r>
      <w:r>
        <w:rPr/>
        <w:t>. Этот метод возвращает байтовый массив, каждый элемент которого представляет серый оттенок цвета исходной точки</w:t>
      </w:r>
    </w:p>
    <w:p>
      <w:pPr>
        <w:pStyle w:val="Normal"/>
        <w:spacing w:lineRule="auto" w:line="360"/>
        <w:rPr/>
      </w:pPr>
      <w:r>
        <w:rPr/>
        <w:t>Остальные методы возвращают различную информацию о загруженном изображении.</w:t>
      </w:r>
    </w:p>
    <w:p>
      <w:pPr>
        <w:pStyle w:val="Heading2"/>
        <w:rPr/>
      </w:pPr>
      <w:bookmarkStart w:id="34" w:name="__RefHeading___Toc483956846"/>
      <w:bookmarkStart w:id="35" w:name="а33"/>
      <w:bookmarkEnd w:id="34"/>
      <w:bookmarkEnd w:id="35"/>
      <w:r>
        <w:rPr/>
        <w:t xml:space="preserve">Модуль работы с </w:t>
      </w:r>
      <w:r>
        <w:rPr>
          <w:lang w:val="en-US"/>
        </w:rPr>
        <w:t>AVI</w:t>
      </w:r>
    </w:p>
    <w:p>
      <w:pPr>
        <w:pStyle w:val="Normal"/>
        <w:spacing w:lineRule="auto" w:line="360"/>
        <w:ind w:firstLine="708"/>
        <w:rPr/>
      </w:pPr>
      <w:r>
        <w:rPr/>
        <w:t xml:space="preserve">Модуль компилируется в динамически линкуемую библиотеку </w:t>
      </w:r>
      <w:r>
        <w:rPr>
          <w:lang w:val="en-US"/>
        </w:rPr>
        <w:t>AviHelper</w:t>
      </w:r>
      <w:r>
        <w:rPr/>
        <w:t>.</w:t>
      </w:r>
      <w:r>
        <w:rPr>
          <w:lang w:val="en-US"/>
        </w:rPr>
        <w:t>dll</w:t>
      </w:r>
      <w:r>
        <w:rPr/>
        <w:t xml:space="preserve">, в которой реализован один </w:t>
      </w:r>
      <w:r>
        <w:rPr>
          <w:lang w:val="en-US"/>
        </w:rPr>
        <w:t>com</w:t>
      </w:r>
      <w:r>
        <w:rPr/>
        <w:t xml:space="preserve"> объект с единственным интерфейсом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IAviFile : IUnknow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OpenFile([in, string] LPCTSTR lpszFile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CloseFile(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HRESULT GetNextFrame([out] IDib **ppDib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FrameRate([out] DWORD *pdwRate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Frame([out] IDib **ppDib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SetFramePos([in] DWORD dwFrame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FramePos([out] DWORD *pdwPo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GetNumFrames([out] DWORD *pdwFrames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CreateFile([in, string] LPCTSTR lpszFile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CreateStream([in] DWORD dwScale, [in] DWORD dwRate, [in] RECT rcFrame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SetFormat([in] LPBITMAPINFOHEADER lpBitMapHeader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AddFrame(BYTE *pData, DWORD dwLen, DWORD dwTime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/>
      </w:pPr>
      <w:r>
        <w:rPr/>
        <w:t xml:space="preserve">Этот объект позволяет читать и записывать отдельные кадры в файл. В реализации используется стандартная </w:t>
      </w:r>
      <w:r>
        <w:rPr>
          <w:lang w:val="en-US"/>
        </w:rPr>
        <w:t>VFW</w:t>
      </w:r>
      <w:r>
        <w:rPr/>
        <w:t xml:space="preserve"> библиотека.</w:t>
      </w:r>
    </w:p>
    <w:p>
      <w:pPr>
        <w:pStyle w:val="Heading2"/>
        <w:rPr/>
      </w:pPr>
      <w:bookmarkStart w:id="36" w:name="__RefHeading___Toc483956847"/>
      <w:bookmarkStart w:id="37" w:name="а34"/>
      <w:bookmarkEnd w:id="36"/>
      <w:bookmarkEnd w:id="37"/>
      <w:r>
        <w:rPr/>
        <w:t>Модуль отслеживания объекта</w:t>
      </w:r>
    </w:p>
    <w:p>
      <w:pPr>
        <w:pStyle w:val="Normal"/>
        <w:spacing w:lineRule="auto" w:line="360"/>
        <w:ind w:firstLine="708"/>
        <w:rPr/>
      </w:pPr>
      <w:r>
        <w:rPr/>
        <w:t xml:space="preserve">Модуль компилируется в динамически линкуемую библиотеку </w:t>
      </w:r>
      <w:r>
        <w:rPr>
          <w:lang w:val="en-US"/>
        </w:rPr>
        <w:t>Tracking</w:t>
      </w:r>
      <w:r>
        <w:rPr/>
        <w:t>.</w:t>
      </w:r>
      <w:r>
        <w:rPr>
          <w:lang w:val="en-US"/>
        </w:rPr>
        <w:t>dll</w:t>
      </w:r>
      <w:r>
        <w:rPr/>
        <w:t xml:space="preserve">, в которой реализован один </w:t>
      </w:r>
      <w:r>
        <w:rPr>
          <w:lang w:val="en-US"/>
        </w:rPr>
        <w:t>com</w:t>
      </w:r>
      <w:r>
        <w:rPr/>
        <w:t xml:space="preserve"> объект с единственным интерфейсом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face IImageTracking : IDispatc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Initialize([in] EModel model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ab/>
        <w:t>[in] BYTE *pImage, [in] SIZE szImage, [in] RECT rcObject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HRESULT Step([in] BYTE *pImage, [out] RECT *pRect, [out] RECT *pRect2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spacing w:lineRule="auto" w:line="360"/>
        <w:rPr/>
      </w:pPr>
      <w:r>
        <w:rPr/>
        <w:t>Методы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US"/>
        </w:rPr>
        <w:t xml:space="preserve">Initialize. </w:t>
      </w:r>
      <w:r>
        <w:rPr/>
        <w:t xml:space="preserve">Первый параметр </w:t>
      </w:r>
      <w:r>
        <w:rPr>
          <w:lang w:val="en-US"/>
        </w:rPr>
        <w:t>model</w:t>
      </w:r>
      <w:r>
        <w:rPr/>
        <w:t xml:space="preserve">  указывает модель движения. Сейчас реализована только двумерное аффинное преобразование. Второй параметр – байтовый массив, каждый элемент которого представляет собой оттенок серого цвета точки в исходном изображении. </w:t>
      </w:r>
      <w:r>
        <w:rPr>
          <w:lang w:val="en-US"/>
        </w:rPr>
        <w:t>szImage</w:t>
      </w:r>
      <w:r>
        <w:rPr/>
        <w:t xml:space="preserve"> – ширина и высота изображения и, наконец, </w:t>
      </w:r>
      <w:r>
        <w:rPr>
          <w:lang w:val="en-US"/>
        </w:rPr>
        <w:t>rcObject</w:t>
      </w:r>
      <w:r>
        <w:rPr/>
        <w:t xml:space="preserve"> задает отслеживаемый объек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US"/>
        </w:rPr>
        <w:t>Step</w:t>
      </w:r>
      <w:r>
        <w:rPr/>
        <w:t>. В качестве входного параметра получает очередной кадр и возвращает параллелограмм, который задает новое положение отслеживаемого объекта.</w:t>
      </w:r>
    </w:p>
    <w:p>
      <w:pPr>
        <w:pStyle w:val="Heading3"/>
        <w:rPr/>
      </w:pPr>
      <w:bookmarkStart w:id="38" w:name="__RefHeading___Toc483956848"/>
      <w:bookmarkStart w:id="39" w:name="а341"/>
      <w:bookmarkEnd w:id="38"/>
      <w:bookmarkEnd w:id="39"/>
      <w:r>
        <w:rPr/>
        <w:t>Схема реализации алгоритм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Для работы с матрицами разработан темплейтный класс </w:t>
      </w:r>
      <w:r>
        <w:rPr>
          <w:lang w:val="en-US"/>
        </w:rPr>
        <w:t>matrix</w:t>
      </w:r>
      <w:r>
        <w:rPr/>
        <w:t>&lt;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&gt;, где </w:t>
      </w:r>
      <w:r>
        <w:rPr>
          <w:lang w:val="en-US"/>
        </w:rPr>
        <w:t>T</w:t>
      </w:r>
      <w:r>
        <w:rPr/>
        <w:t xml:space="preserve"> – тип элементов матрицы. В этом классе </w:t>
      </w:r>
      <w:del w:id="59" w:author="Yuri Shmarygo" w:date="2000-05-25T17:06:00Z">
        <w:r>
          <w:rPr/>
          <w:delText xml:space="preserve">реализованы </w:delText>
        </w:r>
      </w:del>
      <w:r>
        <w:rPr/>
        <w:t xml:space="preserve">математически </w:t>
      </w:r>
      <w:ins w:id="60" w:author="Yuri Shmarygo" w:date="2000-05-25T17:06:00Z">
        <w:r>
          <w:rPr/>
          <w:t xml:space="preserve">реализованы </w:t>
        </w:r>
      </w:ins>
      <w:r>
        <w:rPr/>
        <w:t>операции с матрицами: транспонирование, умножение, обращение и дополнительно реализована операция получения градиента.</w:t>
      </w:r>
    </w:p>
    <w:p>
      <w:pPr>
        <w:pStyle w:val="Normal"/>
        <w:spacing w:lineRule="auto" w:line="360"/>
        <w:ind w:firstLine="540"/>
        <w:jc w:val="both"/>
        <w:rPr>
          <w:ins w:id="61" w:author="Yuri Shmarygo" w:date="2000-05-25T17:07:00Z"/>
        </w:rPr>
      </w:pPr>
      <w:r>
        <w:rPr/>
        <w:t xml:space="preserve">Реализация самого алгоритма выполнена тоже в виде темплейта Ctrack&lt;class MotionModel&gt;, где </w:t>
      </w:r>
      <w:r>
        <w:rPr>
          <w:lang w:val="en-US"/>
        </w:rPr>
        <w:t>MotionModel</w:t>
      </w:r>
      <w:r>
        <w:rPr/>
        <w:t xml:space="preserve"> задает модель движения. Такой подход позволил закодировать алгоритм без привязки к какой-либо модели движ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Для добавления новой модели необходимо написать класс, который будет просчитывать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решать систе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ΛΣ</m:t>
        </m:r>
        <m:r>
          <m:rPr>
            <m:lit/>
            <m:nor/>
          </m:rP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  <w:rPrChange w:id="0" w:author="Yuri Shmarygo" w:date="2000-05-25T17:07:00Z"/>
        </w:rPr>
        <w:t>Текст программы, реализующий шаг алгоритма:</w:t>
      </w:r>
    </w:p>
    <w:p>
      <w:pPr>
        <w:pStyle w:val="Normal"/>
        <w:spacing w:lineRule="auto" w:line="360"/>
        <w:rPr/>
      </w:pPr>
      <w:r>
        <w:rPr/>
        <w:t>// Получение спрямленного изображения, используя предыдущую оценку</w:t>
        <w:br/>
        <w:t xml:space="preserve">// параметров движения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mu</w:t>
      </w:r>
      <w:r>
        <w:rPr/>
        <w:t>.</w:t>
      </w:r>
    </w:p>
    <w:p>
      <w:pPr>
        <w:pStyle w:val="Style7"/>
        <w:spacing w:lineRule="auto" w:line="240"/>
        <w:jc w:val="left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CMatrix rectified(m_r.width() + 1, m_r.height() + 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nt x, y;</w:t>
      </w:r>
    </w:p>
    <w:p>
      <w:pPr>
        <w:pStyle w:val="Normal"/>
        <w:rPr/>
      </w:pPr>
      <w:r>
        <w:rPr/>
        <w:t xml:space="preserve">//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r</w:t>
      </w:r>
      <w:r>
        <w:rPr/>
        <w:t xml:space="preserve"> содержит прямоугольник отслеживаемого изображения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(y = m_r.l.y; y &lt;= m_r.r.y; y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for (x = m_r.l.x; x &lt;= m_r.r.x; x++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/>
        <w:t>// Получение новых координат точки.</w:t>
      </w:r>
    </w:p>
    <w:p>
      <w:pPr>
        <w:pStyle w:val="Normal"/>
        <w:rPr>
          <w:lang w:val="en-US"/>
        </w:rPr>
      </w:pPr>
      <w:r>
        <w:rPr/>
        <w:tab/>
        <w:tab/>
        <w:t>// Так как модель движения отвечает за преобразование координат</w:t>
        <w:br/>
        <w:tab/>
        <w:tab/>
        <w:t>// поэтому само преобразование выполняет объект, переданный в</w:t>
      </w:r>
    </w:p>
    <w:p>
      <w:pPr>
        <w:pStyle w:val="Normal"/>
        <w:ind w:left="708" w:firstLine="708"/>
        <w:rPr/>
      </w:pPr>
      <w:r>
        <w:rPr>
          <w:lang w:val="en-US"/>
        </w:rPr>
        <w:t xml:space="preserve">// </w:t>
      </w:r>
      <w:r>
        <w:rPr/>
        <w:t>теплейтном</w:t>
      </w:r>
      <w:r>
        <w:rPr>
          <w:lang w:val="en-US"/>
        </w:rPr>
        <w:t xml:space="preserve"> </w:t>
      </w:r>
      <w:r>
        <w:rPr/>
        <w:t>параметре</w:t>
      </w:r>
      <w:r>
        <w:rPr>
          <w:lang w:val="en-US"/>
        </w:rPr>
        <w:t xml:space="preserve"> class MotionModel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CPOINT p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ab/>
        <w:t>p = m_model.Transform(CPOINT(x, y), m_mu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ab/>
        <w:t>rectified.Elem(x - m_r.l.x, y - m_r.l.y) = newImage.Elem(p.x, p.y)</w:t>
      </w:r>
      <w:r>
        <w:rPr>
          <w:rFonts w:cs="Courier New" w:ascii="Courier New" w:hAnsi="Courier New"/>
        </w:rPr>
        <w:t>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/>
      </w:pPr>
      <w:r>
        <w:rPr/>
        <w:t>// Получение разницы между исходным темплейтом и спрямленным.</w:t>
      </w:r>
    </w:p>
    <w:p>
      <w:pPr>
        <w:pStyle w:val="Normal"/>
        <w:rPr/>
      </w:pPr>
      <w:r>
        <w:rPr/>
        <w:t xml:space="preserve">//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templ</w:t>
      </w:r>
      <w:r>
        <w:rPr/>
        <w:t xml:space="preserve"> содержит исходный теплейт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Matrix diff = rectified - m_templ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// </w:t>
      </w:r>
      <w:r>
        <w:rPr/>
        <w:t>Решение уравнения (11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ionModel::CMu dmu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mu = m_model.ResolveEqution(m_mu, diff);</w:t>
      </w:r>
    </w:p>
    <w:p>
      <w:pPr>
        <w:pStyle w:val="Normal"/>
        <w:rPr/>
      </w:pPr>
      <w:r>
        <w:rPr/>
        <w:t>// Получение новой оценки параметров движения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_mu += dmu;</w:t>
      </w:r>
    </w:p>
    <w:p>
      <w:pPr>
        <w:pStyle w:val="Normal"/>
        <w:rPr/>
      </w:pPr>
      <w:r>
        <w:rPr/>
        <w:t>// Получение новых координат отслеживаемого прямоугольник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POINT p1, p2, p3, p4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1 = m_model.Transform(m_r.TopLeft(), m_mu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2 = m_model.Transform(m_r.TopRight(), m_mu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3 = m_model.Transform(m_r.BottomLeft(), m_mu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4 = m_model.Transform(m_r.BottomRight(), m_mu);</w:t>
      </w:r>
    </w:p>
    <w:p>
      <w:pPr>
        <w:pStyle w:val="Heading2"/>
        <w:rPr/>
      </w:pPr>
      <w:bookmarkStart w:id="40" w:name="__RefHeading___Toc483956849"/>
      <w:bookmarkStart w:id="41" w:name="а35"/>
      <w:bookmarkEnd w:id="40"/>
      <w:bookmarkEnd w:id="41"/>
      <w:r>
        <w:rPr/>
        <w:t>Интерфейсный модуль</w:t>
      </w:r>
    </w:p>
    <w:p>
      <w:pPr>
        <w:pStyle w:val="Normal"/>
        <w:spacing w:lineRule="auto" w:line="360"/>
        <w:ind w:firstLine="540"/>
        <w:rPr/>
      </w:pPr>
      <w:r>
        <w:rPr/>
        <w:t xml:space="preserve">Интерфейсный модуль предоставляет возможность открытия </w:t>
      </w:r>
      <w:r>
        <w:rPr>
          <w:lang w:val="en-US"/>
        </w:rPr>
        <w:t>AVI</w:t>
      </w:r>
      <w:r>
        <w:rPr/>
        <w:t xml:space="preserve"> файла, выделения интересующего объекта, запись результирующего </w:t>
      </w:r>
      <w:r>
        <w:rPr>
          <w:lang w:val="en-US"/>
        </w:rPr>
        <w:t>AVI</w:t>
      </w:r>
      <w:r>
        <w:rPr/>
        <w:t xml:space="preserve"> файла с выделением рамкой нужного объекта. Сам алгоритм запускается в отдельном потоке, что</w:t>
      </w:r>
      <w:ins w:id="63" w:author="Yuri Shmarygo" w:date="2000-05-25T17:10:00Z">
        <w:r>
          <w:rPr/>
          <w:t>бы</w:t>
        </w:r>
      </w:ins>
      <w:r>
        <w:rPr/>
        <w:t xml:space="preserve"> во время его работы можно было показывать результат.</w:t>
      </w:r>
    </w:p>
    <w:p>
      <w:pPr>
        <w:pStyle w:val="1"/>
        <w:rPr/>
      </w:pPr>
      <w:bookmarkStart w:id="42" w:name="__RefHeading___Toc483956850"/>
      <w:r>
        <w:rPr/>
        <w:t>Заключение</w:t>
      </w:r>
      <w:bookmarkEnd w:id="42"/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езультате написания дипломной работы был реализован </w:t>
      </w:r>
      <w:r>
        <w:rPr>
          <w:lang w:val="en-US"/>
        </w:rPr>
        <w:t>regional</w:t>
      </w:r>
      <w:r>
        <w:rPr/>
        <w:t>-</w:t>
      </w:r>
      <w:r>
        <w:rPr>
          <w:lang w:val="en-US"/>
        </w:rPr>
        <w:t>based</w:t>
      </w:r>
      <w:r>
        <w:rPr/>
        <w:t xml:space="preserve"> алгоритм отслеживания лица с аффинной параметрической моделью без учета изменения освещения. Алгоритм отслеживает изображение лица при изменении положения головы</w:t>
      </w:r>
      <w:del w:id="64" w:author="Yuri Shmarygo" w:date="2000-05-25T17:11:00Z">
        <w:r>
          <w:rPr/>
          <w:delText>,</w:delText>
        </w:r>
      </w:del>
      <w:r>
        <w:rPr/>
        <w:t xml:space="preserve"> </w:t>
      </w:r>
      <w:ins w:id="65" w:author="Yuri Shmarygo" w:date="2000-05-25T17:11:00Z">
        <w:r>
          <w:rPr/>
          <w:t>(</w:t>
        </w:r>
      </w:ins>
      <w:r>
        <w:rPr/>
        <w:t>наклонах, изменении масштаба и при небольших поворотах головы</w:t>
      </w:r>
      <w:ins w:id="66" w:author="Yuri Shmarygo" w:date="2000-05-25T17:11:00Z">
        <w:r>
          <w:rPr/>
          <w:t>)</w:t>
        </w:r>
      </w:ins>
      <w:r>
        <w:rPr/>
        <w:t>. Скорость работы при размере кадров 320х200 и размере исходного темплейта 70х70 составила около 30 кадров в секунду. В дальнейшем предполагается  реализовать алгоритм, который бы учитывал изменение освещения, а также поэкспериментировать с различными моделями движения.</w:t>
      </w:r>
      <w:r>
        <w:br w:type="page"/>
      </w:r>
    </w:p>
    <w:p>
      <w:pPr>
        <w:pStyle w:val="1"/>
        <w:rPr/>
      </w:pPr>
      <w:bookmarkStart w:id="43" w:name="__RefHeading___Toc483956851"/>
      <w:r>
        <w:rPr/>
        <w:t>Приложение1.Пример результата работы алгоритма</w:t>
      </w:r>
      <w:bookmarkEnd w:id="43"/>
      <w:r>
        <w:rPr/>
        <w:t xml:space="preserve"> </w:t>
      </w:r>
    </w:p>
    <w:p>
      <w:pPr>
        <w:pStyle w:val="Normal"/>
        <w:rPr/>
      </w:pPr>
      <w:r>
        <w:rPr/>
        <w:t>Исходное изображение:</w:t>
      </w:r>
    </w:p>
    <w:p>
      <w:pPr>
        <w:pStyle w:val="Normal"/>
        <w:rPr>
          <w:lang w:val="en-US"/>
        </w:rPr>
      </w:pPr>
      <w:r>
        <w:rPr/>
        <w:object w:dxaOrig="4199" w:dyaOrig="31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156pt" filled="f" o:ole="">
            <v:imagedata r:id="rId7" o:title=""/>
          </v:shape>
          <o:OLEObject Type="Embed" ProgID="" ShapeID="ole_rId6" DrawAspect="Content" ObjectID="_1412659284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двиг:</w:t>
      </w:r>
    </w:p>
    <w:p>
      <w:pPr>
        <w:pStyle w:val="Normal"/>
        <w:rPr/>
      </w:pPr>
      <w:r>
        <w:rPr/>
        <w:object w:dxaOrig="4199" w:dyaOrig="31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156pt" filled="f" o:ole="">
            <v:imagedata r:id="rId9" o:title=""/>
          </v:shape>
          <o:OLEObject Type="Embed" ProgID="" ShapeID="ole_rId8" DrawAspect="Content" ObjectID="_19892805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рот:</w:t>
      </w:r>
    </w:p>
    <w:p>
      <w:pPr>
        <w:pStyle w:val="Normal"/>
        <w:rPr/>
      </w:pPr>
      <w:r>
        <w:rPr/>
        <w:object w:dxaOrig="4199" w:dyaOrig="31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156pt" filled="f" o:ole="">
            <v:imagedata r:id="rId11" o:title=""/>
          </v:shape>
          <o:OLEObject Type="Embed" ProgID="" ShapeID="ole_rId10" DrawAspect="Content" ObjectID="_1705557392" r:id="rId10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Масштаб:</w:t>
      </w:r>
    </w:p>
    <w:p>
      <w:pPr>
        <w:pStyle w:val="Normal"/>
        <w:rPr/>
      </w:pPr>
      <w:r>
        <w:rPr/>
        <w:object w:dxaOrig="4199" w:dyaOrig="31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156pt" filled="f" o:ole="">
            <v:imagedata r:id="rId13" o:title=""/>
          </v:shape>
          <o:OLEObject Type="Embed" ProgID="" ShapeID="ole_rId12" DrawAspect="Content" ObjectID="_1763869548" r:id="rId12"/>
        </w:object>
      </w:r>
      <w:r>
        <w:br w:type="page"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44" w:name="__RefHeading___Toc483956852"/>
      <w:bookmarkEnd w:id="44"/>
      <w:r>
        <w:rPr/>
        <w:t>Приложение</w:t>
      </w:r>
      <w:r>
        <w:rPr>
          <w:lang w:val="en-US"/>
        </w:rPr>
        <w:t>2</w:t>
      </w:r>
      <w:r>
        <w:rPr/>
        <w:t>. Схема взаимодействия модулей.</w:t>
      </w:r>
    </w:p>
    <w:p>
      <w:pPr>
        <w:pStyle w:val="Normal"/>
        <w:ind w:first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4914900" cy="56007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5600880"/>
                          <a:chOff x="0" y="0"/>
                          <a:chExt cx="4915080" cy="560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для работы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IHelper.d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для работы 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I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BHelper.d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21718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алгоритма отсле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ack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рывается файла, инициализируются  внутренних струк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25748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кадра, инициализация объекта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Di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 возвращение этого о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6576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хранение исходного теплейта, расчет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45788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счет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хождение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счет результирующего параллелогра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0480" y="0"/>
                            <a:ext cx="2514600" cy="560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560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терфейсный модуль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ImageTracking.ex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457200"/>
                              <a:ext cx="2142000" cy="331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2000" cy="331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бочий поток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520" y="343080"/>
                                <a:ext cx="1955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крытие файл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520" y="800280"/>
                                <a:ext cx="195516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ициализация алгоритм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2520" y="1257480"/>
                                <a:ext cx="195516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955160" cy="171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икл по кадра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40" y="342720"/>
                                  <a:ext cx="15825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учение очередного кад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40" y="799920"/>
                                  <a:ext cx="15825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аг алгорит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840" y="1257120"/>
                                  <a:ext cx="15825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каз результат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5400" y="4229280"/>
                              <a:ext cx="2142000" cy="114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42000" cy="114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авный пот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520" y="342720"/>
                                <a:ext cx="19551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учение текущего кадра, выделение на нем объекта и запись кадра в новый файл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057400" y="914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600200"/>
                            <a:ext cx="68580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16002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2743200"/>
                            <a:ext cx="8002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88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6pt;width:387pt;height:441pt" coordorigin="-180,720" coordsize="7740,88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720;width:341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для работы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IHelper.dl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80;top:4320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для работы 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I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BHelper.d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80;top:5580;width:3419;height:3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алгоритма отслежи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ack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0;top:144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рывается файла, инициализируются  внутренних струк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0;top:2700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кадра, инициализация объекта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Di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 возвращение этого о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0;top:648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хранение исходного теплейта, расчет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0;top:7740;width:30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счет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хождение </w:t>
                          <w:br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счет результирующего параллел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600;top:720;width:3960;height:8820">
                  <v:shape id="shape_0" fillcolor="white" stroked="t" o:allowincell="f" style="position:absolute;left:3600;top:720;width:3959;height:8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терфейсный модуль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ImageTracking.ex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3892;top:1440;width:3373;height:5220">
                    <v:shape id="shape_0" fillcolor="white" stroked="t" o:allowincell="f" style="position:absolute;left:3892;top:1440;width:3372;height:52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бочий пот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038;top:1980;width:307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тие файл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038;top:2700;width:307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ициализация алгоритм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group id="shape_0" style="position:absolute;left:4038;top:3420;width:3079;height:2700">
                      <v:shape id="shape_0" fillcolor="white" stroked="t" o:allowincell="f" style="position:absolute;left:4038;top:3420;width:3078;height:26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 по кадра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4332;top:3960;width:249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очередного кадр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4332;top:4680;width:249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г алгоритм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4332;top:5400;width:2491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 результ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</v:group>
                  </v:group>
                  <v:group id="shape_0" style="position:absolute;left:3892;top:7380;width:3373;height:1800">
                    <v:shape id="shape_0" fillcolor="white" stroked="t" o:allowincell="f" style="position:absolute;left:3892;top:7380;width:3372;height:17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пот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038;top:7920;width:3078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текущего кадра, выделение на нем объекта и запись кадра в новый файл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</v:group>
                <v:line id="shape_0" from="3060,2160" to="3959,21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0,3240" to="4139,68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0,3240" to="4319,43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00,3600" to="900,4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60,5040" to="4319,82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00,5940" to="6300,7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1"/>
        <w:rPr>
          <w:lang w:val="en-US"/>
        </w:rPr>
      </w:pPr>
      <w:bookmarkStart w:id="45" w:name="__RefHeading___Toc483956853"/>
      <w:bookmarkStart w:id="46" w:name="Библиография"/>
      <w:bookmarkEnd w:id="45"/>
      <w:r>
        <w:rPr/>
        <w:t>Библиография</w:t>
      </w:r>
      <w:bookmarkEnd w:id="46"/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en-US"/>
        </w:rPr>
        <w:t>A. Azarbayejani, T.Starner, B. Horowitz, A. Pentland. “Visually controlled graphics”. IEEE Transactions on Pattern Analysis and Machine Intelligence, 15(6): pages 602-605, 1993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G.D. Hager and K. Toyama. “A framework for real-time window-based tracking using off-the shelf hardware.” Technical report, Yale University, Department of Computer Science, 1995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G.D. Hager and K. Toyama. “Xvision: Combining image warping and geometric constraints for fast vision tracking.” In Proceeding of ECCV’96, pages 507-517, 1996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A. Jacquin and A. Eleftheriadis. “Automatic location tracking of faces and facial features in video sequences.” In Proceedings of the International Workshop on Automatic Face- and Gesture Recognition 95, pages 142-147, 1995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J. Heinzmann, A. Zelinsky. “Robust Real-Time Face Tracking and Gesture Recognition.” Department of System Engineering Research School of Information Sciences and Engineering Australian National University Canberra, ACT 0200, Australia, 1998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lang w:val="en-US"/>
        </w:rPr>
        <w:t>J.Heinzmann, A.Zelinsky. “</w:t>
      </w:r>
      <w:r>
        <w:rPr>
          <w:rFonts w:cs="Times-Bold" w:ascii="Times-Bold" w:hAnsi="Times-Bold"/>
          <w:szCs w:val="29"/>
          <w:lang w:val="en-US"/>
        </w:rPr>
        <w:t xml:space="preserve">3-D Facial Pose and Gaze Point Estimation using a Robust Real-Time Tracking Paradigm.” </w:t>
      </w:r>
      <w:r>
        <w:rPr>
          <w:lang w:val="en-US"/>
        </w:rPr>
        <w:t>Department of System Engineering Research School of Information Sciences and Engineering Australian National University Canberra, ACT 0200, Australia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J. Shi and C. Tomasi, "Good Fieatures to Track", IEEE, Computer Vision and Pattern Recognition, pp. 593 -- 600, 1994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rFonts w:cs="Times-Roman" w:ascii="Times-Roman" w:hAnsi="Times-Roman"/>
          <w:szCs w:val="18"/>
          <w:lang w:val="en-US"/>
        </w:rPr>
        <w:t>M. La Cascia, J. Isidoro, and S. Sclaroff. “Head tracking via robust registration in textu</w:t>
      </w:r>
      <w:r>
        <w:rPr>
          <w:szCs w:val="18"/>
          <w:lang w:val="en-US"/>
        </w:rPr>
        <w:t>re map images.” In Proceedings of the Conference on Computer Vision and Pattern Recog-nition, 1998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M.</w:t>
      </w:r>
      <w:r>
        <w:rPr>
          <w:rFonts w:cs="Times-Roman" w:ascii="Times-Roman" w:hAnsi="Times-Roman"/>
          <w:lang w:val="en-US"/>
        </w:rPr>
        <w:t xml:space="preserve"> La Cascia and S</w:t>
      </w:r>
      <w:r>
        <w:rPr>
          <w:lang w:val="en-US"/>
        </w:rPr>
        <w:t>.</w:t>
      </w:r>
      <w:r>
        <w:rPr>
          <w:rFonts w:cs="Times-Roman" w:ascii="Times-Roman" w:hAnsi="Times-Roman"/>
          <w:lang w:val="en-US"/>
        </w:rPr>
        <w:t xml:space="preserve"> Sclaroff, </w:t>
      </w:r>
      <w:r>
        <w:rPr>
          <w:lang w:val="en-US"/>
        </w:rPr>
        <w:t>“</w:t>
      </w:r>
      <w:r>
        <w:rPr>
          <w:rFonts w:cs="Times-Bold" w:ascii="Times-Bold" w:hAnsi="Times-Bold"/>
          <w:szCs w:val="29"/>
          <w:lang w:val="en-US"/>
        </w:rPr>
        <w:t xml:space="preserve">Fast, Reliable Head Tracking under Varying Illumination”, </w:t>
      </w:r>
      <w:r>
        <w:rPr>
          <w:rFonts w:cs="Times-Roman" w:ascii="Times-Roman" w:hAnsi="Times-Roman"/>
          <w:lang w:val="en-US"/>
        </w:rPr>
        <w:t>Computer Science Department, Boston University, 1998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szCs w:val="18"/>
          <w:lang w:val="en-US"/>
        </w:rPr>
        <w:t>A. Schodl, A. Haro, and I. Essa. “Head Tracking Using a Textured Polygonal Model.” In Proceedings of 1998 Workshop on Perceptual User Interfaces, 1998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T. Tommasini, A. Fusiello, V. Roberto. “Robust Feature Tracking” Computer Vision Group of Computing and Electrical Engineering, UK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Gregory D. Hager, Peter N. Belhumeur, "Efficient Region Traking With Parametric Models of Geometry and Illimination", IEEE Transactions of Pattern Analysis and Machine Intelligence, vol. 20, no. 10, pp. 1025 -- 1039, 1998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P.Hallinan, "A Low-Dimensional Representation of Human Faces for Arbitrary Lighting Conditions", IEEE Computer Vision and Pattern Recognition, pp. 995 -- 999, 1994.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en-US"/>
        </w:rPr>
      </w:pPr>
      <w:r>
        <w:rPr>
          <w:lang w:val="en-US"/>
        </w:rPr>
        <w:t>P.N. Belhumeur and D.J. Kriegman, "What Is the Set of Images of an Object Under All Possible Lighting Conditions", IEEE Computer Vision and Pattern Recognition, pp. 270 -- 277, 1996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bookmarkStart w:id="47" w:name="а21"/>
      <w:r>
        <w:rPr>
          <w:lang w:val="en-US"/>
        </w:rPr>
        <w:t>C. Tomasi and T. Kanade, "Shape and Motion From Image Streams Under Orthography: A Factorization Method", Computer Vision, vol. 9, no. 2, pp. 137 -- 154, 1992</w:t>
      </w:r>
      <w:bookmarkEnd w:id="47"/>
    </w:p>
    <w:sectPr>
      <w:footerReference w:type="default" r:id="rId14"/>
      <w:footerReference w:type="first" r:id="rId15"/>
      <w:type w:val="nextPage"/>
      <w:pgSz w:w="11906" w:h="16838"/>
      <w:pgMar w:left="2362" w:right="122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charset w:val="cc"/>
    <w:family w:val="roman"/>
    <w:pitch w:val="default"/>
  </w:font>
  <w:font w:name="Times-Roman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без кр. строки"/>
    <w:basedOn w:val="Normal"/>
    <w:next w:val="Normal"/>
    <w:qFormat/>
    <w:pPr>
      <w:spacing w:lineRule="auto" w:line="360"/>
      <w:jc w:val="both"/>
    </w:pPr>
    <w:rPr>
      <w:szCs w:val="20"/>
    </w:rPr>
  </w:style>
  <w:style w:type="paragraph" w:styleId="1">
    <w:name w:val="Заголовок 1 без нумерации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000" w:leader="none"/>
        <w:tab w:val="right" w:pos="8302" w:leader="dot"/>
      </w:tabs>
      <w:spacing w:before="360" w:after="0"/>
    </w:pPr>
    <w:rPr>
      <w:rFonts w:ascii="Arial" w:hAnsi="Arial" w:cs="Arial"/>
      <w:b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8302" w:leader="dot"/>
      </w:tabs>
      <w:spacing w:lineRule="auto" w:line="360" w:before="240" w:after="0"/>
      <w:ind w:left="198" w:hanging="0"/>
      <w:jc w:val="both"/>
    </w:pPr>
    <w:rPr>
      <w:b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8302" w:leader="dot"/>
      </w:tabs>
      <w:spacing w:lineRule="auto" w:line="360"/>
      <w:ind w:left="708" w:hanging="0"/>
      <w:jc w:val="both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2:23:00Z</dcterms:created>
  <dc:creator>Yuri Shmarygo</dc:creator>
  <dc:description/>
  <dc:language>en-US</dc:language>
  <cp:lastModifiedBy>Yuri Shmarygo</cp:lastModifiedBy>
  <dcterms:modified xsi:type="dcterms:W3CDTF">2000-05-26T04:01:00Z</dcterms:modified>
  <cp:revision>5</cp:revision>
  <dc:subject/>
  <dc:title>Московский Государственный Университет имени М</dc:title>
</cp:coreProperties>
</file>