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зар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Б., Баяковский Ю.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плекс графических программ ГРАФОР в среде </w:t>
      </w:r>
      <w:r>
        <w:rPr>
          <w:sz w:val="24"/>
          <w:szCs w:val="24"/>
        </w:rPr>
        <w:t>WINDOW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принт ИМП им.М.В.Келдыша РАН №30 (2000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ннотация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лагаются особенности использования пакета ГРАФОР – набора графических подпрограмм и функций, при использовании транслятора </w:t>
      </w:r>
      <w:r>
        <w:rPr>
          <w:sz w:val="24"/>
          <w:szCs w:val="24"/>
        </w:rPr>
        <w:t>Microsoft Fortran PowerStation 4.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.B.Bazarov, Yu.M.Bayakovsky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sz w:val="24"/>
          <w:szCs w:val="24"/>
        </w:rPr>
        <w:t>Software library GRAFOR for graphical output is described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stract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The application of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RAFOR (the set of routines for graphics) in the Microsoft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veloper Studio is considered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Arial Cyr" w:cs="Arial Cyr" w:ascii="Arial Cyr" w:hAnsi="Arial Cyr"/>
              <w:lang w:val="en-US"/>
            </w:rPr>
            <w:instrText xml:space="preserve"> TOC  \* MERGEFORMAT </w:instrText>
          </w:r>
          <w:r>
            <w:rPr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lang w:val="en-US"/>
            </w:rPr>
            <w:t>Введение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Особенности реализаци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Работа с проектом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Простейший пример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Многооконный вывод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Установка размеров графических окон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Вывод текстовой информаци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Получение “твердых” копий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Использование буфера обмена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 xml:space="preserve">Использование </w:t>
          </w:r>
          <w:r>
            <w:rPr>
              <w:lang w:val="en-US"/>
            </w:rPr>
            <w:t>HP-GL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Литература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805482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1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кет графических программ ГРАФОР известен уже более четверти века. Наиболее полно его описание приведено в книге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4"/>
          <w:szCs w:val="24"/>
          <w:lang w:val="ru-RU"/>
        </w:rPr>
        <w:endnoteReference w:id="2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Несмотря на наличие ряда </w:t>
      </w:r>
      <w:r>
        <w:rPr>
          <w:sz w:val="24"/>
          <w:szCs w:val="24"/>
        </w:rPr>
        <w:t>WINDOW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приложений для визуализации научных расчетов, не всегда набор их возможностей, каким бы широким он не был, удовлетворяет пользователя, а расширение функциональности, как правило, невозможно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АФОР – это не приложение, а набор Фортран-процедур для компьтерной графики, то есть пользователь, с одной стороны, должен уметь программировать, но с другой – он не связан никакими ограничениями. В полной версии пакета имеетс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ее 400 програм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х моду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зволяющих строить графики, гистограммы, карты изолиний, проекции поверх</w:t>
        <w:softHyphen/>
        <w:t>ностей, применять методы сплайн-интерполяции и сглаживания, производить аффинные преобразования и экранирование, выполнять геометрические вычисления и 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аже если имеющихся возможностей недостаточно, то на их основе можно создать какие-либо свои новые способы визуализ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отметить высочайший уровень мобильности пакет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B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дули написа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Фортране. C прикладной программой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Ф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ан через стандартный фортранный интерфейс (вызов подпрограмм и функций)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этому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далось осуществить перенос на ПК программ, использовавшихся на таких разных ЭВМ ка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ЭCM-6, EC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BM, CM, PDP-11, VA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Heading1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собенности реализации.</w:t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абота с проект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боты актуальной версии пакета требуется наличие транслятора </w:t>
      </w:r>
      <w:r>
        <w:rPr>
          <w:sz w:val="24"/>
          <w:szCs w:val="24"/>
        </w:rPr>
        <w:t>Microsoft Fortran PowerStation 4.0 (FPS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установленного в </w:t>
      </w:r>
      <w:r>
        <w:rPr>
          <w:sz w:val="24"/>
          <w:szCs w:val="24"/>
        </w:rPr>
        <w:t>WINDOWS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95/98/NT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файла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GRAFOR.OBJ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который может находиться в произвольной директории на жёстком диске). Описание транслятора и приёмов работы в оболочке </w:t>
      </w:r>
      <w:r>
        <w:rPr>
          <w:sz w:val="24"/>
          <w:szCs w:val="24"/>
        </w:rPr>
        <w:t xml:space="preserve">Microsoft Developer Studi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омимо встроенной системы помощи) можно найти в литературе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4"/>
          <w:szCs w:val="24"/>
          <w:lang w:val="ru-RU"/>
        </w:rPr>
        <w:endnoteReference w:id="3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4"/>
          <w:szCs w:val="24"/>
          <w:lang w:val="ru-RU"/>
        </w:rPr>
        <w:endnoteReference w:id="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4"/>
          <w:szCs w:val="24"/>
          <w:lang w:val="ru-RU"/>
        </w:rPr>
        <w:endnoteReference w:id="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4"/>
          <w:szCs w:val="24"/>
          <w:lang w:val="ru-RU"/>
        </w:rPr>
        <w:endnoteReference w:id="6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Вначале следует создать новый проект типа </w:t>
      </w:r>
      <w:r>
        <w:rPr>
          <w:sz w:val="24"/>
          <w:szCs w:val="24"/>
        </w:rPr>
        <w:t xml:space="preserve">QuickWin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тем в проект необходимо вставить </w:t>
      </w:r>
      <w:r>
        <w:rPr>
          <w:sz w:val="24"/>
          <w:szCs w:val="24"/>
        </w:rPr>
        <w:t>(Insert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Files_into_Project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GRAFOR.OBJ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пользовательские Фортран-файлы. Дальнейшая сборка и запуск не отличаются от обычных.</w:t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стейший пример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м пример программы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ующий график синуса – рис.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PARAMETER (NPOINTS = 10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REAL XP(NPOINTS), YP(NPOINT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DO I = 1, NPOIN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XP(I) = FLOAT(I) / 1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YP(I) = SIN(XP(I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END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PAGE(16.0, 12.0, 'График функции sin(x)', 21, 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LIMITS(-1.0, 11.0, -1.25, 1.2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REGION(3.0, 3.0, 12.0, 8.0, ' ', 1, 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10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AXES('X', 1,2.,2,'SIN(X)',6,0.5,5,0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11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LINEO(XP, YP, NPOINT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12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CALL ENDPG(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13)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END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данном примере обратим внимание на следующие моменты. Открытие страницы осуществляется вызовом подпрограммы </w:t>
      </w:r>
      <w:r>
        <w:rPr>
          <w:rFonts w:eastAsia="Courier New Cyr" w:cs="Courier New Cyr" w:ascii="Courier New Cyr" w:hAnsi="Courier New Cyr"/>
          <w:sz w:val="24"/>
          <w:szCs w:val="24"/>
        </w:rPr>
        <w:t>PAG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7-й оператор). Закрытие – подпрограммой </w:t>
      </w:r>
      <w:r>
        <w:rPr>
          <w:rFonts w:eastAsia="Courier New Cyr" w:cs="Courier New Cyr" w:ascii="Courier New Cyr" w:hAnsi="Courier New Cyr"/>
          <w:sz w:val="24"/>
          <w:szCs w:val="24"/>
        </w:rPr>
        <w:t>ENDPG</w:t>
      </w:r>
      <w:r>
        <w:rPr>
          <w:sz w:val="24"/>
          <w:szCs w:val="24"/>
        </w:rPr>
        <w:t xml:space="preserve"> (12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й оператор), при этом ее параметр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бязате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лжен быть нулем. Девятая строка – вызов подпрограммы </w:t>
      </w:r>
      <w:r>
        <w:rPr>
          <w:rFonts w:eastAsia="Courier New Cyr" w:cs="Courier New Cyr" w:ascii="Courier New Cyr" w:hAnsi="Courier New Cyr"/>
          <w:sz w:val="24"/>
          <w:szCs w:val="24"/>
        </w:rPr>
        <w:t>REGIO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люстрирует то, что ее 5-й и 6-й параметр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 должн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ыть нулями. Если нет необходимости писать название области, достаточно задать его равным пробел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ри этом длина этой текстовой переменной задается равной единице)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же относится и к аналогичным конструкциям других подпрограмм данной реализации ГРАФОРа.</w:t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ногооконный выв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одной программе может быть открыто (с соблюдением соответствующего порядка закрытия страниц) до 38 графических окон. В случае использования стандартных операторов ввода-вывода открывается обычное текстовое окно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обходимо отметить, что русский язык в таком окне не поддерживается, и тогда для организации диалога следует использовать соответствующие встроенные средства </w:t>
      </w:r>
      <w:r>
        <w:rPr>
          <w:sz w:val="24"/>
          <w:szCs w:val="24"/>
        </w:rPr>
        <w:t>FP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В операторе </w:t>
      </w:r>
      <w:r>
        <w:rPr>
          <w:rFonts w:eastAsia="Courier New Cyr" w:cs="Courier New Cyr" w:ascii="Courier New Cyr" w:hAnsi="Courier New Cyr"/>
          <w:sz w:val="24"/>
          <w:szCs w:val="24"/>
        </w:rPr>
        <w:t>OPE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следует использовать номера устройств </w:t>
      </w:r>
      <w:r>
        <w:rPr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  <w:t>UNIT=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большие чем 100. Каждое окно обозначается порядковым номером и именем, задаваемым в подпрограмме </w:t>
      </w:r>
      <w:r>
        <w:rPr>
          <w:rFonts w:eastAsia="Courier New Cyr" w:cs="Courier New Cyr" w:ascii="Courier New Cyr" w:hAnsi="Courier New Cyr"/>
          <w:sz w:val="24"/>
          <w:szCs w:val="24"/>
        </w:rPr>
        <w:t>PAG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и закрывается оператором </w:t>
      </w:r>
      <w:r>
        <w:rPr>
          <w:rFonts w:eastAsia="Courier New Cyr" w:cs="Courier New Cyr" w:ascii="Courier New Cyr" w:hAnsi="Courier New Cyr"/>
          <w:sz w:val="24"/>
          <w:szCs w:val="24"/>
        </w:rPr>
        <w:t>ENDPG(0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раммы </w:t>
      </w:r>
      <w:r>
        <w:rPr>
          <w:rFonts w:eastAsia="Courier New Cyr" w:cs="Courier New Cyr" w:ascii="Courier New Cyr" w:hAnsi="Courier New Cyr"/>
          <w:sz w:val="24"/>
          <w:szCs w:val="24"/>
        </w:rPr>
        <w:t>GRINI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GRFI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не используются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 такого вывода приведен на рис.2. Данные изображения были получены в результате выполнения 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IMENSION R(180),T(18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REAL X(20),Y(20),U(20),A(20),B(20),C(20),D(20),YM(20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X=3.141592654/6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X(1)=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O I=1,1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Y(I)=SIN(X(I)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X(I+1)=X(I)+DX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DO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PAGE(17.,26.,'Сплайны функций sin(x) и cos(x)',3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LIMITS(0.,X(19),-1.,1.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REGION(1.5,14.,14.,10.,'SPLINES',7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LINEMO(X,Y,19,1,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SPLINE(X,Y,U,19,A,B,C,D,0,IER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SPLINT(X,19,A,B,C,D,YM,20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X=(X(19)-X(1))/199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INCLIN(X(1),DX,0,YM,200,-4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O I=1,1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Y(I)=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DO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SPLINE(X,U,Y,19,A,B,C,D,2,IER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SPLINT(X,19,A,B,C,D,YM,20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INCLIN(X(1),X(19),1,YM,200,2,2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AXES(' ',1,0.,4,' ',1,0.,4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O I = 1, 18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T(I) = 2.0 * I - 2.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R(I) = 1.0 + SIN(T(I) * 0.01745329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DO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PAGE(15.0, 15.0, 'Две кардиоиды', 13, 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POLREG(7.5,7.5,0.0,6.0,0.0,360.0,' ', -1,0.4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LIMITS(0.0, 2.6, 0.0, 36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POLINE(R, T, 180, -1, 1, 0, 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LIMITS(0.0, 2.6, 360.0, 0.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POLINE(R, T, 180, -1, 1, 0, 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THAXES('HEARTS', -6, 0.5, 30.0, 1, 3, 2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RAXES(' ', 1, 0.0, 1.0, -2, 2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Установка размеров графических окон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Задание размеров графических окон осуществляется вызовом подпрограммы </w:t>
      </w:r>
      <w:r>
        <w:rPr>
          <w:rFonts w:eastAsia="Courier New Cyr" w:cs="Courier New Cyr" w:ascii="Courier New Cyr" w:hAnsi="Courier New Cyr"/>
          <w:sz w:val="24"/>
          <w:szCs w:val="24"/>
        </w:rPr>
        <w:t>GF_SETN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до вызова п/п </w:t>
      </w:r>
      <w:r>
        <w:rPr>
          <w:rFonts w:eastAsia="Courier New" w:cs="Courier New" w:ascii="Courier New" w:hAnsi="Courier New"/>
          <w:sz w:val="24"/>
          <w:szCs w:val="24"/>
        </w:rPr>
        <w:t>PAG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Ее параметры </w:t>
      </w:r>
      <w:r>
        <w:rPr>
          <w:rFonts w:eastAsia="Courier New Cyr" w:cs="Courier New Cyr" w:ascii="Courier New Cyr" w:hAnsi="Courier New Cyr"/>
          <w:sz w:val="24"/>
          <w:szCs w:val="24"/>
        </w:rPr>
        <w:t>(NP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>NPY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значают количество пикселей по координатам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ответственно. Затем, если необходимо, производится изменение размеров окна в пикселях пропорционально соотношению его размеров, задаваемых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антиметрах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подпрограмме </w:t>
      </w:r>
      <w:r>
        <w:rPr>
          <w:rFonts w:eastAsia="Courier New Cyr" w:cs="Courier New Cyr" w:ascii="Courier New Cyr" w:hAnsi="Courier New Cyr"/>
          <w:sz w:val="24"/>
          <w:szCs w:val="24"/>
        </w:rPr>
        <w:t>PAG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Пример вывода одного и того же рисунка в окна разного размера приведен на рис.3. Если обращения к подпрограмме </w:t>
      </w:r>
      <w:r>
        <w:rPr>
          <w:rFonts w:eastAsia="Courier New Cyr" w:cs="Courier New Cyr" w:ascii="Courier New Cyr" w:hAnsi="Courier New Cyr"/>
          <w:sz w:val="24"/>
          <w:szCs w:val="24"/>
        </w:rPr>
        <w:t>GF_SETN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было, по умолчанию устанавливается </w:t>
      </w:r>
      <w:r>
        <w:rPr>
          <w:rFonts w:eastAsia="Courier New Cyr" w:cs="Courier New Cyr" w:ascii="Courier New Cyr" w:hAnsi="Courier New Cyr"/>
          <w:sz w:val="24"/>
          <w:szCs w:val="24"/>
        </w:rPr>
        <w:t>NPX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=64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NPY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=48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284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3 получен в результате выполнения 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gf_setnp(140, 14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PAGE(10.0,10.0,'Кружочек',8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ove(5.0,5.0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arker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circ(5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narrow(5.0,5.0,8.5,8.5,0.5,2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gf_setnp(280, 28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PAGE(10.0,10.0,'Кружочек',8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ove(5.0,5.0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arker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circ(5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narrow(5.0,5.0,8.5,8.5,0.5,2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PAGE(10.0,10.0,'Кружочек',8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ove(5.0,5.0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marker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circ(5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narrow(5.0,5.0,8.5,8.5,0.5,2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END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вод текстовой информ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стоящей версии возможен вывод только заглавных букв латинского и русского алфавитов. При этом для вывода русских букв в подпрограмме </w:t>
      </w:r>
      <w:r>
        <w:rPr>
          <w:rFonts w:eastAsia="Courier New Cyr" w:cs="Courier New Cyr" w:ascii="Courier New Cyr" w:hAnsi="Courier New Cyr"/>
          <w:sz w:val="24"/>
          <w:szCs w:val="24"/>
        </w:rPr>
        <w:t>SYMBO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 ряде других, обращающихся к ней, подпрограммах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 использовать прописные латинские буквы (и некоторые друг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ы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ие символов показано на рис.4, где приведена соответствующая “раскладка клавиатуры”, т.е. четные строки соответствуют верхнему регистру, нечет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– нижнему. Этот рисунок получен посредством следующей 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PAGE(8.0,8.0,'Буквы',5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7.05, 0.9, '`1234567890-=' , 13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7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7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6.05, 0.9, '~!@#$%^&amp;*()_+' , 13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6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6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5.05, 0.9, 'qwertyuiop[]' , 12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5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5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4.05, 0.9, 'QWERTYUIOP{}' , 12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4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4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3.05, 0.9, 'asdfghjkl;''' , 12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3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3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2.05, 0.9, 'ASDFGHJKL:"' , 11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2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2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1.05, 0.9, 'zxcvbnm,./\' , 11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0.0,1.1,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move(8.0,1.1,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linst(-1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symbol(0.1, 0.05, 0.9, 'ZXCVBNM&lt;&gt;?|' , 11, 0.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call endPG(0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END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меч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Название окна (3-й параметр подпрограммы </w:t>
      </w:r>
      <w:r>
        <w:rPr>
          <w:rFonts w:eastAsia="Courier New Cyr" w:cs="Courier New Cyr" w:ascii="Courier New Cyr" w:hAnsi="Courier New Cyr"/>
          <w:sz w:val="24"/>
          <w:szCs w:val="24"/>
        </w:rPr>
        <w:t>PAG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использующее рус</w:t>
        <w:softHyphen/>
        <w:t xml:space="preserve">ские буквы в </w:t>
      </w:r>
      <w:r>
        <w:rPr>
          <w:sz w:val="24"/>
          <w:szCs w:val="24"/>
        </w:rPr>
        <w:t>Windows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дировке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прописные, так и заглавные), выводится кор</w:t>
        <w:softHyphen/>
        <w:t>рект</w:t>
        <w:softHyphen/>
        <w:t>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учение “твердых” копий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3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спользование буфера обме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Полученные изображения могут быть переданы в буфер обмена. Для этого необходимо выделить нужное окно и выполнить действия </w:t>
      </w:r>
      <w:r>
        <w:rPr>
          <w:sz w:val="24"/>
          <w:szCs w:val="24"/>
        </w:rPr>
        <w:t>Edit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SelectAll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Edit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Copy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Затем в каком либо графическом редакторе следует вызвать пункт меню </w:t>
      </w:r>
      <w:r>
        <w:rPr>
          <w:sz w:val="24"/>
          <w:szCs w:val="24"/>
        </w:rPr>
        <w:t>Edi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выбрать в нем команду </w:t>
      </w:r>
      <w:r>
        <w:rPr>
          <w:sz w:val="24"/>
          <w:szCs w:val="24"/>
        </w:rPr>
        <w:t>Past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лее осуществляется вывод на принтер, установленный в </w:t>
      </w:r>
      <w:r>
        <w:rPr>
          <w:sz w:val="24"/>
          <w:szCs w:val="24"/>
        </w:rPr>
        <w:t>WINDOW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File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Print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Изображение может быть сохранено в виде файла в каком либо графическом форма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rFonts w:eastAsia="Arial Cyr" w:cs="Arial Cyr" w:ascii="Arial Cyr" w:hAnsi="Arial Cyr"/>
          <w:lang w:val="ru-RU"/>
        </w:rPr>
        <w:t xml:space="preserve">Использование </w:t>
      </w:r>
      <w:r>
        <w:rPr/>
        <w:t>HP-GL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При работе программы в директории проекта создаются соответствующие каждому окну файлы, содержащие операторы языка </w:t>
      </w:r>
      <w:r>
        <w:rPr>
          <w:sz w:val="24"/>
          <w:szCs w:val="24"/>
        </w:rPr>
        <w:t xml:space="preserve">Hewlett Packard Graphic Language (HP-GL)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имеют имена вида </w:t>
      </w:r>
      <w:r>
        <w:rPr>
          <w:b/>
          <w:bCs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№ окна</w:t>
      </w:r>
      <w:r>
        <w:rPr>
          <w:b/>
          <w:bCs/>
          <w:sz w:val="24"/>
          <w:szCs w:val="24"/>
        </w:rPr>
        <w:t>&gt;.HG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т.е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</w:rPr>
        <w:t>.HG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.HGL</w:t>
      </w:r>
      <w:r>
        <w:rPr>
          <w:sz w:val="24"/>
          <w:szCs w:val="24"/>
        </w:rPr>
        <w:t xml:space="preserve"> …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Язык </w:t>
      </w:r>
      <w:r>
        <w:rPr>
          <w:sz w:val="24"/>
          <w:szCs w:val="24"/>
        </w:rPr>
        <w:t>HP-G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пользует только коды </w:t>
      </w:r>
      <w:r>
        <w:rPr>
          <w:sz w:val="24"/>
          <w:szCs w:val="24"/>
        </w:rPr>
        <w:t>ASC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оэтому данные текстовые файлы могут использоваться для передачи результатов в другие О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вод на графопостроитель, подключенный к ПК, осуществляется в ДОС-окне командой </w:t>
      </w:r>
      <w:r>
        <w:rPr>
          <w:sz w:val="24"/>
          <w:szCs w:val="24"/>
        </w:rPr>
        <w:t>“COPY_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яФайла</w:t>
      </w:r>
      <w:r>
        <w:rPr>
          <w:sz w:val="24"/>
          <w:szCs w:val="24"/>
        </w:rPr>
        <w:t>&gt;_COM[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№</w:t>
      </w:r>
      <w:r>
        <w:rPr>
          <w:sz w:val="24"/>
          <w:szCs w:val="24"/>
        </w:rPr>
        <w:t>]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№ обозначает номер последовательного порта, к которому подключен плоттер). Заметим, что до этого должен быть установлен режим, соответствующий установкам плоттера, например “mode_com4_9600,n,8,1,p”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Количество перьев у разных моделей графопостроителей варьируется. Настоящая версия ориентируется на использование 6 цветов. Распределение их при выводе на экран (цвета плоттера определяются установкой фломастеров в карусели) следующее: 1-черный, 2-красный, 3-зеленый, 4-синий, 5-фиолетовый, 6-серый. Нулевое значение означает белый цвет при выводе на экран и эквивалентно вызову </w:t>
      </w:r>
      <w:r>
        <w:rPr>
          <w:rFonts w:eastAsia="Courier New Cyr" w:cs="Courier New Cyr" w:ascii="Courier New Cyr" w:hAnsi="Courier New Cyr"/>
          <w:sz w:val="24"/>
          <w:szCs w:val="24"/>
        </w:rPr>
        <w:t>SETPEN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(1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ля графопостроителя. Это связано с тем, что подпрограммой </w:t>
      </w:r>
      <w:r>
        <w:rPr>
          <w:rFonts w:eastAsia="Courier New Cyr" w:cs="Courier New Cyr" w:ascii="Courier New Cyr" w:hAnsi="Courier New Cyr"/>
          <w:sz w:val="24"/>
          <w:szCs w:val="24"/>
        </w:rPr>
        <w:t>SETBGR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жет быть установлен цвет фона на дисплее (на выводе в файл </w:t>
      </w:r>
      <w:r>
        <w:rPr>
          <w:sz w:val="24"/>
          <w:szCs w:val="24"/>
        </w:rPr>
        <w:t xml:space="preserve">HGL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та этой подпрограммы никак не сказывается), отличный от белого, и тогда белая линия на этом фоне будет вид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Файлы с расширением </w:t>
      </w:r>
      <w:r>
        <w:rPr>
          <w:sz w:val="24"/>
          <w:szCs w:val="24"/>
        </w:rPr>
        <w:t>HG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и, естественно, файлы в других графических форматах) могут быть вставлены в документ при работе в текстовом редакторе </w:t>
      </w:r>
      <w:r>
        <w:rPr>
          <w:sz w:val="24"/>
          <w:szCs w:val="24"/>
        </w:rPr>
        <w:t xml:space="preserve">WORD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полнением команд </w:t>
      </w:r>
      <w:r>
        <w:rPr>
          <w:sz w:val="24"/>
          <w:szCs w:val="24"/>
        </w:rPr>
        <w:t>Insert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Pictur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так, рис.1 вставлен в данный документ из файла </w:t>
      </w:r>
      <w:r>
        <w:rPr>
          <w:sz w:val="24"/>
          <w:szCs w:val="24"/>
        </w:rPr>
        <w:t>HG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а рис.4 – из файла </w:t>
      </w:r>
      <w:r>
        <w:rPr>
          <w:sz w:val="24"/>
          <w:szCs w:val="24"/>
        </w:rPr>
        <w:t>BM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1"/>
        <w:spacing w:lineRule="auto" w:line="3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Литератур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1134" w:gutter="0" w:header="720" w:top="776" w:footer="0" w:bottom="1021"/>
      <w:pgNumType w:start="2"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.М.Баяковский, В.А.Галактионов, Т.Н.Михайлова. Графор. Графическое расширение Фортрана. М. Наука. 1985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.В.Бартеньев. Современный Фортран. М. Диалог-МИФИ. 1998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.В.Бартеньев. Фортран для студентов. М. Диалог-МИФИ. 1999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.В.Бартеньев. </w:t>
      </w:r>
      <w:r>
        <w:rPr>
          <w:sz w:val="24"/>
          <w:szCs w:val="24"/>
        </w:rPr>
        <w:t>Visual Fortra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 новые возможности. М. Диалог-МИФИ. 1999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.И.Рыжиков. Программирование на Фортране </w:t>
      </w:r>
      <w:r>
        <w:rPr>
          <w:sz w:val="24"/>
          <w:szCs w:val="24"/>
        </w:rPr>
        <w:t xml:space="preserve">PowerStation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инженеров. СПб. КОРОНА принт. 1999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84"/>
        <w:tab w:val="right" w:pos="9072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9072" w:leader="dot"/>
      </w:tabs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31:00Z</dcterms:created>
  <dc:creator>S.Bazarov</dc:creator>
  <dc:description/>
  <dc:language>en-US</dc:language>
  <cp:lastModifiedBy>S.Bazarov</cp:lastModifiedBy>
  <dcterms:modified xsi:type="dcterms:W3CDTF">2000-11-15T19:17:00Z</dcterms:modified>
  <cp:revision>39</cp:revision>
  <dc:subject/>
  <dc:title>Базаров С</dc:title>
</cp:coreProperties>
</file>