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 CYR"/>
        </w:rPr>
        <w:t xml:space="preserve"> </w:t>
      </w:r>
      <w:r>
        <w:rPr/>
        <w:t>«</w:t>
      </w:r>
      <w:r>
        <w:rPr>
          <w:rFonts w:cs="Arial" w:ascii="Arial" w:hAnsi="Arial"/>
          <w:bCs/>
          <w:sz w:val="24"/>
          <w:szCs w:val="40"/>
        </w:rPr>
        <w:t>Алгоритмы построения трехмерных компьютерных моделей реальных объектов для систем виртуальной реальности</w:t>
      </w:r>
      <w:r>
        <w:rPr>
          <w:bCs/>
        </w:rPr>
        <w:t>»</w:t>
      </w:r>
    </w:p>
    <w:p>
      <w:pPr>
        <w:pStyle w:val="Normal"/>
        <w:suppressAutoHyphens w:val="tru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(Докл. Аспиран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ПМ. им. М.В.Келдыша </w:t>
      </w:r>
      <w:r>
        <w:rPr>
          <w:b/>
          <w:i/>
          <w:sz w:val="28"/>
        </w:rPr>
        <w:t>Антон Конушин)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>Доклад посвящен результатам подготовленной диссертационной работы</w:t>
      </w:r>
      <w:r>
        <w:rPr>
          <w:rFonts w:cs="Times New Roman" w:ascii="Times New Roman" w:hAnsi="Times New Roman"/>
          <w:sz w:val="24"/>
        </w:rPr>
        <w:t>. В работе рассматривается система построения трехмерных моделей реальных объектов по набору изображений или видеопоследовательности. В рамках этой работы получен ряд оригинальных результатов, основные из которых представлены в данном доклад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ан и реализован алгоритм оценки параметров моделей по критерию максимального правдоподобия на основе случайных выборок и нелинейной минимизации. Метод адаптируется к уровню шума и позволяет добиться высокой точности и устойчивости в условиях значительного уровня шума и большой доли ложных данных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ан и реализован алгоритм отслеживания точечных особенностей в последовательностях изображений, полученных с бытовой цифровой камеры, обладающий устойчивостью к изменениям резкости в изображениях и присутствию доминирующих област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ан и реализован алгоритм определения траектории движения камеры по набору следов точечных особенностей и внутренней калибровки камеры, предложен ряд улучшений и усовершенствований используемых в нем методов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ан и реализован ряд методов реконструкции объектов простой формы (типа цилиндр и параллелепипед) по набору зашумленных точек их поверхности, использующих минимальное взаимодействие с пользователем для повышения устойчивости метода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е вышеуказанных алгоритмов разработана и реализована система реконструкции трехмерных моделей реальных объектов по последовательностям изображений, полученных с цифровой фотокамеры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97" w:right="1327" w:gutter="0" w:header="0" w:top="720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Char">
    <w:name w:val="Body Text Char"/>
    <w:basedOn w:val="DefaultParagraphFont"/>
    <w:qFormat/>
    <w:rPr>
      <w:rFonts w:ascii="Arial CYR" w:hAnsi="Arial CYR" w:cs="Arial CYR"/>
      <w:b/>
      <w:sz w:val="24"/>
      <w:lang w:val="ru-RU" w:bidi="ar-SA"/>
    </w:rPr>
  </w:style>
  <w:style w:type="character" w:styleId="ListBulletChar">
    <w:name w:val="List Bullet Char"/>
    <w:basedOn w:val="DefaultParagraphFont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CYR" w:hAnsi="Arial CYR" w:cs="Arial CYR"/>
      <w:b/>
      <w:sz w:val="32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 CYR" w:hAnsi="Arial CYR" w:cs="Arial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ind w:right="-432" w:hanging="0"/>
      <w:jc w:val="center"/>
    </w:pPr>
    <w:rPr>
      <w:rFonts w:ascii="Times New Roman" w:hAnsi="Times New Roman" w:cs="Times New Roman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0:29:00Z</dcterms:created>
  <dc:creator>02a_ign</dc:creator>
  <dc:description/>
  <dc:language>en-US</dc:language>
  <cp:lastModifiedBy>ymb</cp:lastModifiedBy>
  <dcterms:modified xsi:type="dcterms:W3CDTF">2005-09-09T10:29:00Z</dcterms:modified>
  <cp:revision>2</cp:revision>
  <dc:subject/>
  <dc:title>На научно-исследовательском семинаре</dc:title>
</cp:coreProperties>
</file>