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0 Feb 2000 21:24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0 Feb 2000 21:24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Морфология бинарных (двоичных) изображен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Морфология бинарных (двоичных) изображен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