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1 Feb 2000 21:13:2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4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Морфология бинарных (двоичных) изображений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1 Feb 2000 21:13:2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pic_se.tif H|pic1.tif H|cond_dilation.tif H|pic_med.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task_2/pic_se.tif NHUS|task_2/pic1.tif NHUS|task_2/cond_dilation.tif NHUS|task_2/pic_med.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Морфология бинарных (двоичных) изображений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